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STRONA TYTUŁOWA PROJEKTU ZAGOSPODAROWANIA TEREN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0"/>
        </w:rPr>
      </w:pPr>
      <w:r>
        <w:rPr>
          <w:rFonts w:cs="Arial" w:ascii="Arial" w:hAnsi="Arial"/>
          <w:b/>
          <w:sz w:val="22"/>
          <w:szCs w:val="22"/>
        </w:rPr>
        <w:t>ul. Kopernika 8 ; 09-200 Sierpc 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6"/>
          <w:lang w:val="pl-PL"/>
        </w:rPr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SPIS ZAWARTOŚCI PROJEKTU BUDOWLANEGO STANOWI ZAŁĄCZNIK DO KARTY TYTUŁOWEJ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701"/>
        <w:gridCol w:w="1446"/>
      </w:tblGrid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 Włodzimierz Witwic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pr. nr WBPP-NN-8386-5/2/79 Wk w specjalności architektonicznej  KPOIA nr KP-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 PROJEKTA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701"/>
        <w:gridCol w:w="1446"/>
      </w:tblGrid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artłomiej Bąbiń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pr. nr KPOKK IA 18/2005 w specjalności architektonicznej KPOIA nr KP-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EGZEMPLARZ 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2:00Z</dcterms:created>
  <dc:creator>WITWICKI &amp; KANIEWSKI</dc:creator>
  <dc:description/>
  <cp:keywords/>
  <dc:language>en-US</dc:language>
  <cp:lastModifiedBy>User</cp:lastModifiedBy>
  <cp:lastPrinted>2020-04-01T07:12:00Z</cp:lastPrinted>
  <dcterms:modified xsi:type="dcterms:W3CDTF">2021-11-10T11:42:00Z</dcterms:modified>
  <cp:revision>2</cp:revision>
  <dc:subject/>
  <dc:title>PROJEKT ARCHITEKTONICZNO-BUDOWLANY</dc:title>
</cp:coreProperties>
</file>