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STRONA TYTUŁOWA PROJEKTU WYKONAWCZ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BRANŻA ARCHITEKTU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 Włodzimierz Witwic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WBPP-NN-8386-5/2/79 Wk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 specjalności architektonicznej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KPOIA nr KP-0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 PROJEKTA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archite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artłomiej Bąbiń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KPOKK IA 18/200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specjalności architektoni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KPOIA nr KP-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14:00Z</dcterms:created>
  <dc:creator>WITWICKI &amp; KANIEWSKI</dc:creator>
  <dc:description/>
  <cp:keywords/>
  <dc:language>en-US</dc:language>
  <cp:lastModifiedBy>User</cp:lastModifiedBy>
  <cp:lastPrinted>2021-11-12T07:43:00Z</cp:lastPrinted>
  <dcterms:modified xsi:type="dcterms:W3CDTF">2021-11-16T12:14:00Z</dcterms:modified>
  <cp:revision>2</cp:revision>
  <dc:subject/>
  <dc:title>PROJEKT ARCHITEKTONICZNO-BUDOWLANY</dc:title>
</cp:coreProperties>
</file>