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Sierpec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Świętokrzyska 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00 Sier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PROJEKTOWANIA I REALIZACJI ARCHITEKTURY W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ygank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00 Włocła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nakładczy Nr: 124/11/20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PRZEBUDOWA I NADBUDOWA BUDYNKU Z PRZEZNACZENIEM NA POMIESZCZENIA BIUROWE DLA STAROSTWA POWIAT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Kopernika 8, jedn. ew 142701_1 Sierpc; obręb 0001 Sierpc; działka 1564/2, 09-200 Sierpc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e odgromowa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10000-3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21-11-10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5, KNR 5-08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Paweł Dzięgielew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sztorys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A ODGROMO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5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ziomy powierzchniowe i prętowe w instalacji odgromowej. Montaż uziomów poziomych w wykopie o głębokości do 0,80 m w guncie kategorii 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02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instalacji odgromowej nienaprężane poziome z prętów stalowych ocynkowanych, mocowane na wspornikach klejo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02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instalacji odgromowej nienaprężane poziome z prętów stalowych ocynkowanych, mocowane na wspornikach klejo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słony o długości do 2 m,przewodów uziemiających na podłożu cegla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1-03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instalacji odgromowej nienaprężane pionowe z prętów stalowych ocynkowanych, wprowadzane w rur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5-06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glice typu IO-5,0 o ciężarze 42,0 kg montowane na dachu z gotowymi kotwam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5-06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Iglice typu IO-5,0 o ciężarze 42,0 kg montowane na dachu z gotowymi kotwam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Złącza kontrolne, połączenie pręt-płaskownik w instalacji odgromowej lub przewodach wyrównawcz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krzynki lub rozdzielnice skrzynkowe o masie do 10 kg wraz z konstrukcją mocowaną przez przykręcenie do gotowego podłoża - obudowa złącza kontrolno-pomiar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3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cowanie aparatów o masie do 5 kg posiadających do 4 otworów mocujących, na gotowym podłożu z częściowym rozebraniem izłożeniem bez podłącze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Szczegółowe zestawienie RMS</w:t>
      </w:r>
    </w:p>
    <w:p>
      <w:pPr>
        <w:pStyle w:val="Normal"/>
        <w:tabs>
          <w:tab w:val="clear" w:pos="709"/>
          <w:tab w:val="left" w:pos="720" w:leader="none"/>
        </w:tabs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/>
      </w:pPr>
      <w:r>
        <w:rPr/>
        <w:t>Zestawienie robocizny:</w:t>
      </w:r>
    </w:p>
    <w:tbl>
      <w:tblPr>
        <w:tblW w:w="106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8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,932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6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 2 4 1 5 6 9 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12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/>
      </w:pPr>
      <w:r>
        <w:rPr/>
        <w:t>Zestawienie materiałów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ęty stalowe ocynkowa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6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ednarka ocynkowa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1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52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krzynki lub rozdzielnice skrzynkowe - złącze pomiar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01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słony przewodó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porniki instalacji odgromowej dach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0499-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sporniki instalacji odgromowej dachowe, z uchwytem dla przewodu wysokonapięciow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4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9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064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łącza do połączeń rynny dach.z przewod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074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łącza kontrol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11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szt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1199-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szt 3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9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wód odgromowy wysokonapięci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ńcówki przewodu wysokonapięciow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łącza przewodów wysokonapięciow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2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yna uziemiając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25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Zestawienie sprzętu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awark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zęt pomocnicz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42" w:right="0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ystem kosztorysowania WINBUD Kosztorys Prof (wer. 2019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cs="Times New Roman"/>
    </w:rPr>
  </w:style>
  <w:style w:type="paragraph" w:styleId="Style13">
    <w:name w:val="ł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FF"/>
      <w:spacing w:val="-1"/>
      <w:kern w:val="2"/>
      <w:sz w:val="24"/>
      <w:szCs w:val="24"/>
      <w:u w:val="single"/>
      <w:vertAlign w:val="subscript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9:00Z</dcterms:created>
  <dc:creator>Marek Jab3onski</dc:creator>
  <dc:description/>
  <dc:language>en-US</dc:language>
  <cp:lastModifiedBy/>
  <cp:lastPrinted>1997-03-20T16:24:00Z</cp:lastPrinted>
  <dcterms:modified xsi:type="dcterms:W3CDTF">2022-07-25T07:34:29Z</dcterms:modified>
  <cp:revision>4</cp:revision>
  <dc:subject/>
  <dc:title>Wykonawca:</dc:title>
</cp:coreProperties>
</file>