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 Sierpec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Świętokrzyska 2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200 Sierp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PROJEKTOWANIA I REALIZACJI ARCHITEKTURY W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yganka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00 Włocław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osztorys nakładczy Nr: 124/11/202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ZBUDOWA, PRZEBUDOWA I NADBUDOWA BUDYNKU Z PRZEZNACZENIEM NA POMIESZCZENIA BIUROWE DLA STAROSTWA POWIATOWEGO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ul. Kopernika 8, jedn. ew 142701_1 Sierpc; obręb 0001 Sierpc; działka 1564/2, 09-200 Sierpc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instalacja fotowoltaiczna, odgromowa</w:t>
      </w:r>
    </w:p>
    <w:p>
      <w:pPr>
        <w:pStyle w:val="Normal"/>
        <w:rPr/>
      </w:pPr>
      <w:r>
        <w:rPr>
          <w:b/>
          <w:bCs/>
          <w:sz w:val="22"/>
          <w:szCs w:val="22"/>
        </w:rPr>
        <w:t>CPV</w:t>
      </w:r>
      <w:r>
        <w:rPr>
          <w:sz w:val="22"/>
          <w:szCs w:val="22"/>
        </w:rPr>
        <w:t>: 45310000-3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2021-11-10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NR 5, AW, KNR 5-08, KNR AL-01</w:t>
      </w:r>
    </w:p>
    <w:p>
      <w:pPr>
        <w:pStyle w:val="Normal"/>
        <w:rPr/>
      </w:pPr>
      <w:r>
        <w:rPr>
          <w:b/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Kosztorys </w:t>
      </w:r>
    </w:p>
    <w:p>
      <w:pPr>
        <w:pStyle w:val="Normal"/>
        <w:widowControl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INSTALACJA FOTOWOLTAICZN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1-04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nstrukcje wsporcze do 2 kg przykręcane, ilość mocowań  - 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05-07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rytka o szerokości do 100 mm przykręcane do gotowych otworów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9-06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janie otworów o średnicy 60 mm w ścianach lub stropach, w podłożu z cegły, długość przebicia do 1 1/2 cegł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9-12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bijanie otworów o średnicy 60 mm w ścianach lub stropach, w podłożu betonowym, długość przebicia do 40 c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1-04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ontaż uchwytów pod przewody kabelkowe układane pojedynczo z przygotowaniem podłoża sprzętem mechanicznym. Przykręcenieuchwytów do kołków wstrzeliwa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11-06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kabelkowe w powłoce polwinitowej n.t. układane na przygotowanym podłożu,mocowane uchwytami odstępowymi. Łącznyprzekrój żył do 6Cu, 12Al mm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01-08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Rury winidurowe o średnicy do 47 mm układane p.t. w gotowych bruzdach w podłożu innym niż beton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9-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kabelkowe o łącznym przekroju żył do 7,5 mm2 w gotowych korytkach i na drabinkach, układane bez mocowani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3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kabelkowe o łącznym przekroju żył do 12,5 mm2 wciągane do ru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3-04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kabelkowe o łącznym przekroju żył do 50 mm2 wciągane do ru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203-03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kabelkowe o łącznym przekroju żył do 30 mm2 wciągane do rur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716-02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kładanie kabli o masie do 1,0 kg/m w korytach i kanałach elektroinstalcyj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AL-01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ontaż ręcznych ostrzegaczy pożaru - przycisk typu konwencjonaln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4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Tablice rozdzielcze elektryczne o masie do 20 kg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4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Tablice rozdzielcze elektryczne o masie do 20 kg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7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sprzęt modułowy w rozdzielnicach. Wyłącznik nadprądowy 3-biegunowy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6-07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Aparaty elektryczne o masie do 100 kg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onstrukcja wsporcza pod panele fotowoltaicz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ontaż paneli fotowoltaicz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9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Wykonanie połaczeń wyrównawcz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AW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omiary elektryczne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  <w:t>INSTALACJA ODGROMO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5-05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Uziomy powierzchniowe i prętowe w instalacji odgromowej. Montaż uziomów poziomych w wykopie o głębokości do 0,80 m w guncie kategorii II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1-02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instalacji odgromowej nienaprężane poziome z prętów stalowych ocynkowanych, mocowane na wspornikach klejo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1-02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instalacji odgromowej nienaprężane poziome z prętów stalowych ocynkowanych, mocowane na wspornikach klejon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14-02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Osłony o długości do 2 m,przewodów uziemiających na podłożu ceglanym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01-03010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Przewody instalacji odgromowej nienaprężane pionowe z prętów stalowych ocynkowanych, wprowadzane w rurę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15-06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glice typu IO-5,0 o ciężarze 42,0 kg montowane na dachu z gotowymi kotwam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15-060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Iglice typu IO-5,0 o ciężarze 42,0 kg montowane na dachu z gotowymi kotwam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612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Złącza kontrolne, połączenie pręt-płaskownik w instalacji odgromowej lub przewodach wyrównawczych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5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Skrzynki lub rozdzielnice skrzynkowe o masie do 10 kg wraz z konstrukcją mocowaną przez przykręcenie do gotowego podłoża - obudowa złącza kontrolno-pomiarowego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403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Mocowanie aparatów o masie do 5 kg posiadających do 4 otworów mocujących, na gotowym podłożu z częściowym rozebraniem izłożeniem bez podłączenia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Szczegółowe zestawienie RMS</w:t>
      </w:r>
    </w:p>
    <w:p>
      <w:pPr>
        <w:pStyle w:val="Normal"/>
        <w:tabs>
          <w:tab w:val="clear" w:pos="709"/>
          <w:tab w:val="left" w:pos="720" w:leader="none"/>
        </w:tabs>
        <w:ind w:left="142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hanging="0"/>
        <w:rPr/>
      </w:pPr>
      <w:r>
        <w:rPr/>
        <w:t>Zestawienie robocizny:</w:t>
      </w:r>
    </w:p>
    <w:tbl>
      <w:tblPr>
        <w:tblW w:w="10672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0"/>
        <w:gridCol w:w="924"/>
        <w:gridCol w:w="924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0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2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Elektromonter aparat.kontr-pomiar.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8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,8025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82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Elektromonter linii i urz.elektr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,4835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1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 6 3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01,997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0,2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 8 7 3 4 9 10 11 12 17 16 24 28 13 14 15 23 25 22 26 27 30 29 2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bociz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7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,0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 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bocizna pomocnicz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33,2830</w:t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8"/>
          <w:szCs w:val="18"/>
        </w:rPr>
      </w:r>
    </w:p>
    <w:p>
      <w:pPr>
        <w:pStyle w:val="Normal"/>
        <w:ind w:left="142" w:hanging="0"/>
        <w:rPr/>
      </w:pPr>
      <w:r>
        <w:rPr/>
        <w:t>Zestawienie materiałów:</w:t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23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01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ęty stalowe ocynkowan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1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2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 2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2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Bednarka ocynkowan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5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18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052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krzynki lub rozdzielnice skrzynkowe - złącze pomiarow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7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081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yłączniki nadprądow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09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Inwerter 25k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,9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800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ury kablowe z tworzywa sztuczn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1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8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łączki z PCW do rur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901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Osłony przewodów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7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1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 2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904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sporniki instalacji odgromowej dachow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1,6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2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90499-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sporniki instalacji odgromowej dachowe, z uchwytem dla przewodu wysokonapięciow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5,4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1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9064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łącza do połączeń rynny dach.z przewod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5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 2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9074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łącza kontroln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9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 2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911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aszt 2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12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91199-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aszt 3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71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9222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ewody z żyłą Cu LgY-450/750V, 16 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4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92220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ewody z żyłą Cu LgY-450/750V, 25 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65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9599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ewody do instalacji fotowoltaicznej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4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,5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 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4088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abel z żyłami Cu YKXS-0,6/1kV 5x25 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55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4146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abel b/halog NHXH FE 180/E90 5x2,5mm2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2,4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2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32189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rytka 50x60 0,75m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1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32192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krywa  korytka BAKS - PKMR 50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3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340799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nstrukcja wsporcz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1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89904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łki wstrzeliwane z naboj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22,75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3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C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zdzielnica A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2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01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uchwyt UDF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02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Elementy konstrukcyjne pod panele fotowoltaiczne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,58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03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ewód odgromowy wysokonapięci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6,8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,28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05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ycisk wyłącznika ppoż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19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06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ńcówki przewodu wysokonapięciowego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6,2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2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07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Złącza przewodów wysokonapięciowych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9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84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08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anel fotowoltaiczny 450W z osprzętem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pl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7,62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AW0024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yna uziemiając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68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DC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ozdzielnica DC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80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stki, obejmy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ostki , obejm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0,00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,8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ateriały pomocnicz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66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</w:r>
    </w:p>
    <w:p>
      <w:pPr>
        <w:pStyle w:val="Normal"/>
        <w:ind w:left="142"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18"/>
          <w:szCs w:val="18"/>
        </w:rPr>
        <w:t>Zestawienie sprzętu:</w:t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Ko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Jed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Limit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Grupa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% udzia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en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KB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Wartość z narzutam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ozycje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;Times New Roman" w:hAnsi="Times New Roman;Times New Roman" w:cs="Times New Roman;Times New Roman"/>
          <w:color w:val="000000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</w:rPr>
      </w:r>
    </w:p>
    <w:tbl>
      <w:tblPr>
        <w:tblW w:w="10670" w:type="dxa"/>
        <w:jc w:val="left"/>
        <w:tblInd w:w="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84"/>
        <w:gridCol w:w="694"/>
        <w:gridCol w:w="2311"/>
        <w:gridCol w:w="563"/>
        <w:gridCol w:w="921"/>
        <w:gridCol w:w="612"/>
        <w:gridCol w:w="922"/>
        <w:gridCol w:w="922"/>
        <w:gridCol w:w="921"/>
        <w:gridCol w:w="921"/>
        <w:gridCol w:w="1202"/>
      </w:tblGrid>
      <w:tr>
        <w:trPr>
          <w:tblHeader w:val="true"/>
        </w:trPr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2.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3.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4.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5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6.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7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8.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9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12.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11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Żuraw samochod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44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,9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0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Środek transportowy (1)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67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4,57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1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Ciągnik kołowy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44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1,96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997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Przyczepa do przewożenia kabli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44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,39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9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9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72100</w:t>
            </w:r>
          </w:p>
        </w:tc>
        <w:tc>
          <w:tcPr>
            <w:tcW w:w="231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pawarka</w:t>
            </w:r>
          </w:p>
        </w:tc>
        <w:tc>
          <w:tcPr>
            <w:tcW w:w="56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m-g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,4400</w:t>
            </w:r>
          </w:p>
        </w:tc>
        <w:tc>
          <w:tcPr>
            <w:tcW w:w="61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59,13%</w:t>
            </w:r>
          </w:p>
        </w:tc>
        <w:tc>
          <w:tcPr>
            <w:tcW w:w="92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Sprzęt pomocniczy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42" w:hanging="0"/>
        <w:rPr>
          <w:rFonts w:ascii="Times New Roman;Times New Roman" w:hAnsi="Times New Roman;Times New Roman" w:cs="Times New Roman;Times New Roman"/>
          <w:color w:val="000000"/>
          <w:sz w:val="18"/>
          <w:szCs w:val="1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System kosztorysowania WINBUD Kosztorys Prof (wer. 2019.1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str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6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;Times New Roman" w:hAnsi="Times New Roman;Times New Roman" w:cs="Times New Roman;Times New Roman"/>
    </w:rPr>
  </w:style>
  <w:style w:type="paragraph" w:styleId="Style13">
    <w:name w:val="ł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41:00Z</dcterms:created>
  <dc:creator>Marek Jab3onski</dc:creator>
  <dc:description/>
  <cp:keywords/>
  <dc:language>en-US</dc:language>
  <cp:lastModifiedBy>VDC</cp:lastModifiedBy>
  <cp:lastPrinted>1997-03-20T16:24:00Z</cp:lastPrinted>
  <dcterms:modified xsi:type="dcterms:W3CDTF">2022-07-25T04:44:00Z</dcterms:modified>
  <cp:revision>3</cp:revision>
  <dc:subject/>
  <dc:title>Wykonawca:</dc:title>
</cp:coreProperties>
</file>