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 Sierpec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Świętokrzyska 2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200 Sierp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PROJEKTOWANIA I REALIZACJI ARCHITEKTURY WA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Cyganka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00 Włocław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osztorys Nakładczy Nr: 124/11/202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ROZBUDOWA, PRZEBUDOWA I NADBUDOWA BUDYNKU Z PRZEZNACZENIEM NA POMIESZCZENIA BIUROWE DLA STAROSTWA POWIATOWEGO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ul. Kopernika 8, jedn. ew 142701_1 Sierpc; obręb 0001 Sierpc; działka 1564/2, 09-200 Sierpc</w:t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instalacje elektryczne, teletechniczne</w:t>
      </w:r>
    </w:p>
    <w:p>
      <w:pPr>
        <w:pStyle w:val="Normal"/>
        <w:rPr/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>: 45310000-3</w:t>
      </w:r>
    </w:p>
    <w:p>
      <w:pPr>
        <w:pStyle w:val="Normal"/>
        <w:rPr/>
      </w:pPr>
      <w:r>
        <w:rPr>
          <w:b/>
          <w:bCs/>
          <w:sz w:val="22"/>
          <w:szCs w:val="22"/>
        </w:rPr>
        <w:t>Data oprac.</w:t>
      </w:r>
      <w:r>
        <w:rPr>
          <w:sz w:val="22"/>
          <w:szCs w:val="22"/>
        </w:rPr>
        <w:t>: 2021-11-10</w:t>
      </w:r>
    </w:p>
    <w:p>
      <w:pPr>
        <w:pStyle w:val="Normal"/>
        <w:rPr/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 KNNR 5, AW, KNR 5-08, KNR AL-01</w:t>
      </w:r>
    </w:p>
    <w:p>
      <w:pPr>
        <w:pStyle w:val="Normal"/>
        <w:rPr/>
      </w:pPr>
      <w:r>
        <w:rPr>
          <w:b/>
          <w:bCs/>
          <w:sz w:val="22"/>
          <w:szCs w:val="22"/>
        </w:rPr>
        <w:t>Waluta:</w:t>
      </w:r>
      <w:r>
        <w:rPr>
          <w:sz w:val="22"/>
          <w:szCs w:val="22"/>
        </w:rPr>
        <w:t xml:space="preserve"> P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ż. Paweł Dzięgielews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osztorys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szt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NSTALACJA FOTOWOLTAICZN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nstrukcje wsporcze do 2 kg przykręcane, ilość mocowań  - 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5-07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rytka o szerokości do 100 mm przykręcane do gotowych otworó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9-06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bijanie otworów o średnicy 60 mm w ścianach lub stropach, w podłożu z cegły, długość przebicia do 1 1/2 cegł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9-12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bijanie otworów o średnicy 60 mm w ścianach lub stropach, w podłożu betonowym, długość przebicia do 40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5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-04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uchwytów pod przewody kabelkowe układane pojedynczo z przygotowaniem podłoża sprzętem mechanicznym. Przykręcenieuchwytów do kołków wstrzeliwa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5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1-06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kabelkowe w powłoce polwinitowej n.t. układane na przygotowanym podłożu,mocowane uchwytami odstępowymi. Łącznyprzekrój żył do 6Cu, 12Al m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-08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ury winidurowe o średnicy do 47 mm układane p.t. w gotowych bruzdach w podłożu innym niż bet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9-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kabelkowe o łącznym przekroju żył do 7,5 mm2 w gotowych korytkach i na drabinkach, układane bez mocowani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kabelkowe o łącznym przekroju żył do 12,5 mm2 wciągane do rur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-04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kabelkowe o łącznym przekroju żył do 50 mm2 wciągane do rur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-03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ewody kabelkowe o łącznym przekroju żył do 30 mm2 wciągane do rur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16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Układanie kabli o masie do 1,0 kg/m w korytach i kanałach elektroinstalcyj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AL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2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ręcznych ostrzegaczy pożaru - przycisk typu konwencjonaln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4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Tablice rozdzielcze elektryczne o masie do 20 k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4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Tablice rozdzielcze elektryczne o masie do 20 k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7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Osprzęt modułowy w rozdzielnicach. Wyłącznik nadprądowy 3-biegunow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-07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Aparaty elektryczne o masie do 100 k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W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nstrukcja wsporcza pod panele fotowoltaicz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W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paneli fotowoltaicz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W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onanie połaczeń wyrównawcz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W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omiary elektrycz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142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Szczegółowe zestawienie RMS</w:t>
      </w:r>
    </w:p>
    <w:p>
      <w:pPr>
        <w:pStyle w:val="Normal"/>
        <w:tabs>
          <w:tab w:val="clear" w:pos="709"/>
          <w:tab w:val="left" w:pos="720" w:leader="none"/>
        </w:tabs>
        <w:ind w:left="142" w:right="0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ind w:left="142" w:right="0" w:hanging="0"/>
        <w:rPr/>
      </w:pPr>
      <w:r>
        <w:rPr/>
        <w:t>Zestawienie robocizny:</w:t>
      </w:r>
    </w:p>
    <w:tbl>
      <w:tblPr>
        <w:tblW w:w="10672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0"/>
        <w:gridCol w:w="924"/>
        <w:gridCol w:w="924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udział</w:t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ind w:left="142" w:right="0" w:hanging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10670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0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1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2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ktromonter aparat.kontr-pomiar.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74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8025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49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0035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50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065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97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 7 3 4 9 10 11 12 17 16 13 14 15 2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7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31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1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bocizna pomocnicz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7,8710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42" w:right="0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ind w:left="142" w:right="0" w:hanging="0"/>
        <w:rPr/>
      </w:pPr>
      <w:r>
        <w:rPr/>
        <w:t>Zestawienie materiałów:</w:t>
      </w:r>
    </w:p>
    <w:tbl>
      <w:tblPr>
        <w:tblW w:w="10670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udzia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ind w:left="142" w:right="0" w:hanging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10670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1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3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81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łączniki nadprądow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7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99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werter 25kW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71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800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ury kablowe z tworzywa sztucznego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8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16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804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łączki z PCW do rur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2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2220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ewody z żyłą Cu LgY-450/750V, 16 mm2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0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22207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ewody z żyłą Cu LgY-450/750V, 25 mm2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80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59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ewody do instalacji fotowoltaicznej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4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2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40888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bel z żyłami Cu YKXS-0,6/1kV 5x25 mm2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4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68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4146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bel b/halog NHXH FE 180/E90 5x2,5mm2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4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4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21898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rytka 50x60 0,75m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36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2192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krywa  korytka BAKS - PKMR 50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37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407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nstrukcja wsporcz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36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9040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łki wstrzeliwane z naboje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,75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38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dzielnica AC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4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W000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chwyt UDF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3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W000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menty konstrukcyjne pod panele fotowoltaiczn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32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W000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cisk wyłącznika ppoż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3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W0008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anel fotowoltaiczny 450W z osprzęte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55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C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ozdzielnica DC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47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stki, obejmy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stki , obejmy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31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eriały pomocnicz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9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42" w:righ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142" w:right="0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Zestawienie sprzętu:</w:t>
      </w:r>
    </w:p>
    <w:tbl>
      <w:tblPr>
        <w:tblW w:w="10670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udzia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ind w:left="142" w:right="0" w:hanging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10670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1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2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0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Żuraw samochodowy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44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26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00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Środek transportowy (1)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67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64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10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iągnik kołowy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44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26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97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czepa do przewożenia kabl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44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85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przęt pomocniczy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142" w:right="0" w:hanging="0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ystem kosztorysowania WINBUD Kosztorys Prof (wer. 2019.1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str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3">
    <w:name w:val="ł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53:00Z</dcterms:created>
  <dc:creator>Marek Jab3onski</dc:creator>
  <dc:description/>
  <dc:language>en-US</dc:language>
  <cp:lastModifiedBy/>
  <cp:lastPrinted>1997-03-20T16:24:00Z</cp:lastPrinted>
  <dcterms:modified xsi:type="dcterms:W3CDTF">2022-07-25T07:33:55Z</dcterms:modified>
  <cp:revision>3</cp:revision>
  <dc:subject/>
  <dc:title>Wykonawca:</dc:title>
</cp:coreProperties>
</file>