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2"/>
        <w:gridCol w:w="2473"/>
        <w:gridCol w:w="1984"/>
        <w:gridCol w:w="3369"/>
        <w:gridCol w:w="20"/>
      </w:tblGrid>
      <w:tr>
        <w:trPr>
          <w:trHeight w:val="478" w:hRule="atLeast"/>
        </w:trPr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JEKT ARCHITEKTONICZNO-BUDOWLANY ZAMIENNY</w:t>
            </w:r>
          </w:p>
        </w:tc>
      </w:tr>
      <w:tr>
        <w:trPr>
          <w:trHeight w:val="9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</w:rPr>
              <w:t>Nazwa zamierzenia  budowlanego</w:t>
            </w:r>
            <w:r>
              <w:rPr>
                <w:rFonts w:eastAsia="Arial"/>
                <w:color w:val="000000"/>
                <w:sz w:val="18"/>
                <w:szCs w:val="18"/>
              </w:rPr>
              <w:t>: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UDOWA NOWEGO BOISKA WIELOFUNKCYJNEGO WRAZ Z ZADASZENIEM O STAŁEJ KONSTRUKCJI PRZY ZESPOLE  SZKÓŁ NR 2 W SIERPC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Jednostka Projektowa: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uro Projektów i Nadzorów Budowlanych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BUD Andrzej Oszal, Tel. 692393769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9-200 Sierpc, ul. Władysława II Wygnańca 3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>Lokalizacja – adres obiektu budowlanego:</w:t>
            </w:r>
            <w:r>
              <w:rPr>
                <w:rFonts w:eastAsia="Arial"/>
                <w:color w:val="000000"/>
              </w:rPr>
              <w:t xml:space="preserve">              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67" w:right="-83" w:hanging="0"/>
              <w:rPr/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/>
                <w:bCs/>
              </w:rPr>
              <w:t>09-200 SIERPC UL. WIOSNY LUDÓW NR 7</w:t>
            </w:r>
          </w:p>
          <w:p>
            <w:pPr>
              <w:pStyle w:val="Normal"/>
              <w:autoSpaceDE w:val="false"/>
              <w:ind w:left="-2067" w:right="-83"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Identyfikatory działek ewidencyjnych, na których obiekt budowlany jest usytuowany: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67" w:right="-83" w:hanging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8"/>
                <w:szCs w:val="20"/>
              </w:rPr>
              <w:t>Numery ewid. działek w obszarze zagospodarowania</w:t>
            </w:r>
            <w:r>
              <w:rPr>
                <w:rFonts w:eastAsia="Arial"/>
                <w:b/>
                <w:bCs/>
                <w:color w:val="000000"/>
                <w:sz w:val="22"/>
              </w:rPr>
              <w:t>: 1430/8</w:t>
            </w:r>
          </w:p>
          <w:p>
            <w:pPr>
              <w:pStyle w:val="Normal"/>
              <w:autoSpaceDE w:val="false"/>
              <w:ind w:left="-2067" w:right="-83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1609/1, 2822/6, 140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Obręb ewidencyjny:  0001 Sierpc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Default"/>
              <w:ind w:left="-2067" w:right="-8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                                                </w:t>
            </w:r>
            <w:r>
              <w:rPr>
                <w:rFonts w:eastAsia="Trebuchet MS" w:cs="Times New Roman" w:ascii="Times New Roman" w:hAnsi="Times New Roman"/>
                <w:b/>
                <w:bCs/>
                <w:sz w:val="18"/>
                <w:szCs w:val="20"/>
              </w:rPr>
              <w:t>Jednostka ewidencyjna: 142701_1</w:t>
            </w:r>
          </w:p>
        </w:tc>
      </w:tr>
      <w:tr>
        <w:trPr>
          <w:trHeight w:val="84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Imię, nazwisko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</w:rPr>
              <w:t>oraz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adres Inwestora: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>POWIAT SIERPEC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200 SIERPC UL. ŚWIĘTOKRZYSKA NR 2A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</w:rPr>
              <w:t>Nazwa elementu projektu budowlanego:</w:t>
            </w:r>
            <w:r>
              <w:rPr>
                <w:rFonts w:eastAsia="Arial"/>
                <w:color w:val="000000"/>
              </w:rPr>
              <w:t xml:space="preserve">          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000000"/>
              </w:rPr>
              <w:t xml:space="preserve">PROJEKT ARCHITEKTONICZNO BUDOWLANY 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Kategoria obiektu budowlanego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  <w:color w:val="000000"/>
                <w:sz w:val="48"/>
                <w:szCs w:val="48"/>
              </w:rPr>
              <w:t xml:space="preserve">     </w:t>
            </w:r>
            <w:r>
              <w:rPr>
                <w:rFonts w:eastAsia="Arial"/>
                <w:b/>
                <w:bCs/>
                <w:color w:val="000000"/>
                <w:sz w:val="40"/>
                <w:szCs w:val="40"/>
              </w:rPr>
              <w:t>XV</w:t>
            </w:r>
          </w:p>
        </w:tc>
      </w:tr>
      <w:tr>
        <w:trPr>
          <w:trHeight w:val="43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>Projektan</w:t>
            </w:r>
            <w:r>
              <w:rPr>
                <w:rFonts w:eastAsia="Arial"/>
                <w:color w:val="000000"/>
                <w:kern w:val="2"/>
                <w:sz w:val="20"/>
                <w:szCs w:val="22"/>
              </w:rPr>
              <w:t>t: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szCs w:val="22"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 xml:space="preserve">nr uprawnień:                     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 xml:space="preserve">pieczątka i podpis: </w:t>
            </w:r>
          </w:p>
        </w:tc>
      </w:tr>
      <w:tr>
        <w:trPr>
          <w:trHeight w:val="105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ARCHITEKTU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tech. bud. Józef Górecki</w:t>
            </w:r>
            <w:r>
              <w:rPr>
                <w:rFonts w:eastAsia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4/86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  <w:sz w:val="20"/>
              </w:rPr>
              <w:t>29.08.2024</w:t>
            </w:r>
          </w:p>
        </w:tc>
      </w:tr>
      <w:tr>
        <w:trPr>
          <w:trHeight w:val="91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KONSTRUKCJ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mgr inż. Andrzej Osz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MAZ/0258/POOK/07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  <w:sz w:val="20"/>
              </w:rPr>
              <w:t>29.08.2024</w:t>
            </w:r>
          </w:p>
        </w:tc>
      </w:tr>
      <w:tr>
        <w:trPr>
          <w:trHeight w:val="43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>Sprawdzający</w:t>
            </w:r>
            <w:r>
              <w:rPr>
                <w:rFonts w:eastAsia="Arial"/>
                <w:color w:val="000000"/>
                <w:kern w:val="2"/>
                <w:sz w:val="20"/>
                <w:szCs w:val="22"/>
              </w:rPr>
              <w:t>: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szCs w:val="22"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 xml:space="preserve">nr uprawnień:                     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 xml:space="preserve">pieczątka i podpis: </w:t>
            </w:r>
          </w:p>
        </w:tc>
      </w:tr>
      <w:tr>
        <w:trPr>
          <w:trHeight w:val="91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ARCHITEKTU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mgr inż. Marcin Gawłowski</w:t>
            </w:r>
            <w:r>
              <w:rPr>
                <w:rFonts w:eastAsia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/KPOKK/201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  <w:sz w:val="20"/>
              </w:rPr>
              <w:t>29.08.2024</w:t>
            </w:r>
          </w:p>
        </w:tc>
      </w:tr>
      <w:tr>
        <w:trPr>
          <w:trHeight w:val="91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Opracowanie zawiera …… ponumerowanych kart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</w:rPr>
              <w:t>Data: 08.2024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TOM I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Egz. nr :  1,  2,  3,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IS ZAWARTOŚCI OPRAC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TRONA TYTUŁ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KUMENTY DOŁĄCZONE DO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świadczenie o przynależności do Izby Zawodowej autora projektu –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rawnienia do projektowania autora projektu –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autora projektu–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świadczenie o przynależności do Izby Zawodowej sprawdzającego projekt –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rawnienia do projektowania sprawdzającego projekt –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sprawdzającego projekt -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rawnienia do projektowania projektanta–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świadczenie o przynależności do Izby Zawodowej projektanta–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projektanta na dzień sporządzenia projektu  –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OPISOWA PROJEKTU ARCHITEKTONICZNO-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i kategoria 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ierzony sposób użytkowania. Program uży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ład przestrzenny oraz forma architekton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kterystyczne parametry obiektu budowlanego i sposób dostosowania obiektu budowlanego do ustaleń miejscowego planu zagospodarowania przestrz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nia geotechniczna i informacje o sposobie posadowienia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apewnienia niezbędnych warunków do korzystania z obiektów przez osoby niepełnos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y techniczne charakteryzujące wpływ na środowisko i jego wykorzystanie oraz na zdrowie ludi i obiekty sąsi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liza technicznych , środowiskowych i ekonomicznych możliwości realizacji wysoce wydajnych systemów alternatywnych zaopatrzenia w energię i ciep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liza technicznych i ekonomicznych możliwości wykorzystania urządzeń, które automatycznie regulują temperatur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cje o zasadniczych elementach wyposażenia budowlano - instalacyjnego zapewniających użytkowanie zgodnie z przeznacz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ne dotyczące ochrony przeciwpoża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RYSUN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ZUT PRZYZIE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KRÓJ A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ZUT DAC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WACJA  PÓŁNOCNO-WSCHO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WACJA POŁUDNIOWO-ZACHOD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WACJA ZACHODNIO-PÓŁNOCNA I WSCHODNIO-POŁUD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ESTAWIENIE STOLARKI OKIE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ESTAWIENIE STOLARKI DRZW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ŁĄCZ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cja Bioz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a Ekonomiczna i ek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 energetyczna bud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dotyczące możliwości podłączenia projektowanego obiektu budowlanego do istniejącej sieci ciepłownicz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ab/>
        <w:tab/>
      </w:r>
      <w:r>
        <w:rPr/>
        <w:t xml:space="preserve">                                   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44"/>
          <w:szCs w:val="44"/>
          <w:u w:val="none"/>
          <w:lang w:val="pl-PL"/>
        </w:rPr>
      </w:pPr>
      <w:r>
        <w:rPr>
          <w:sz w:val="44"/>
          <w:szCs w:val="44"/>
          <w:u w:val="none"/>
          <w:lang w:val="pl-PL"/>
        </w:rPr>
      </w:r>
    </w:p>
    <w:p>
      <w:pPr>
        <w:pStyle w:val="Normal"/>
        <w:rPr>
          <w:sz w:val="44"/>
          <w:szCs w:val="44"/>
          <w:u w:val="none"/>
          <w:lang w:val="pl-PL"/>
        </w:rPr>
      </w:pPr>
      <w:r>
        <w:rPr>
          <w:sz w:val="44"/>
          <w:szCs w:val="44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44"/>
          <w:szCs w:val="44"/>
          <w:u w:val="none"/>
          <w:lang w:val="pl-PL"/>
        </w:rPr>
        <w:t>I – DOKUMENTY DOŁĄCZONE DO PROJEKTU</w:t>
      </w:r>
    </w:p>
    <w:p>
      <w:pPr>
        <w:pStyle w:val="Normal"/>
        <w:rPr>
          <w:sz w:val="44"/>
          <w:szCs w:val="44"/>
          <w:u w:val="none"/>
          <w:lang w:val="pl-PL"/>
        </w:rPr>
      </w:pPr>
      <w:r>
        <w:rPr>
          <w:sz w:val="44"/>
          <w:szCs w:val="44"/>
          <w:u w:val="none"/>
          <w:lang w:val="pl-PL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świadczenie o przynależności do Izby Zawodowej autora projektu –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Uprawnienia do projektowania autora projektu –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autora projektu–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świadczenie o przynależności do Izby Zawodowej sprawdzającego projekt –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rawnienia do projektowania sprawdzającego projekt –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sprawdzającego projekt - 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rawnienia do projektowania projektanta–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świadczenie o przynależności do Izby Zawodowej projektanta–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świadczenie projektanta na dzień sporządzenia projektu  –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   </w:t>
      </w:r>
      <w:r>
        <w:rPr/>
        <w:t>Sierpc, dnia 29.08.2024 ro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ózef Góre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Bema 1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-200 Sierpc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Zgodnie z art. 34 ust.3d pkt. 3 ustawy z dnia 7 lipca 1994 r. Prawo budowlane (Dz.U. 2023 poz. 682) składam niniejsze oświadczenie jako projektant</w:t>
      </w:r>
      <w:r>
        <w:rPr>
          <w:vertAlign w:val="superscript"/>
        </w:rPr>
        <w:t>*</w:t>
      </w:r>
      <w:r>
        <w:rPr/>
        <w:t>/</w:t>
      </w:r>
      <w:r>
        <w:rPr>
          <w:strike/>
        </w:rPr>
        <w:t>sprawdzający</w:t>
      </w:r>
      <w:r>
        <w:rPr>
          <w:strike/>
          <w:vertAlign w:val="superscript"/>
        </w:rPr>
        <w:t>*</w:t>
      </w:r>
      <w:r>
        <w:rPr/>
        <w:t xml:space="preserve"> projektu architektoniczno-budowlanego pod nazwą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UDOWA NOWEGO BOISKA WIELOFUNKCYJNEGO WRAZ Z ZADASZENIEM O STAŁEJ KONSTRUKCJI PRZY ZESPOLE  SZKÓŁ NR 2 W SIERPCU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Zlokalizowanego w m.:</w:t>
        <w:tab/>
        <w:tab/>
        <w:tab/>
        <w:tab/>
        <w:t>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Dz. nr ewid. :</w:t>
        <w:tab/>
        <w:tab/>
        <w:tab/>
        <w:tab/>
        <w:tab/>
        <w:tab/>
        <w:t>1430/8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>Nazwa jednostki ewidencyjnej:</w:t>
        <w:tab/>
        <w:tab/>
        <w:tab/>
        <w:t>142701_1 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azwa i numer obrębu ewidencyjnego:</w:t>
        <w:tab/>
        <w:tab/>
        <w:t>0001 Sierpc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 xml:space="preserve">O sporządzeniu projektu </w:t>
      </w:r>
      <w:r>
        <w:rPr/>
        <w:t xml:space="preserve">architektoniczno-budowlanego </w:t>
      </w:r>
      <w:r>
        <w:rPr>
          <w:bCs/>
        </w:rPr>
        <w:t>zgodnie z obowiązującymi przepisami i z zasadami wiedzy technicznej.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Projekt został zaprojektowany</w:t>
      </w:r>
      <w:r>
        <w:rPr>
          <w:bCs/>
          <w:vertAlign w:val="superscript"/>
        </w:rPr>
        <w:t>*</w:t>
      </w:r>
      <w:r>
        <w:rPr>
          <w:bCs/>
        </w:rPr>
        <w:t>/</w:t>
      </w:r>
      <w:r>
        <w:rPr>
          <w:bCs/>
          <w:strike/>
        </w:rPr>
        <w:t>sprawdzony</w:t>
      </w:r>
      <w:r>
        <w:rPr>
          <w:bCs/>
          <w:strike/>
          <w:vertAlign w:val="superscript"/>
        </w:rPr>
        <w:t>*</w:t>
      </w:r>
      <w:r>
        <w:rPr>
          <w:bCs/>
        </w:rPr>
        <w:t xml:space="preserve"> na podstawie posiadanych uprawnień budowlanych w specjalności: ARCHITEKTONICZNEJ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PROJEKTANT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                 </w:t>
      </w:r>
      <w:r>
        <w:rPr/>
        <w:tab/>
        <w:tab/>
        <w:tab/>
        <w:t xml:space="preserve">  </w:t>
        <w:tab/>
        <w:t xml:space="preserve">     Sierpc, dnia 29.08.2024 ro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in Gawłows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oguchwała 35,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7-630 Boguchwał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Zgodnie z art. 34 ust.3d pkt. 3 ustawy z dnia 7 lipca 1994 r. Prawo budowlane (Dz.U. 2023 poz. 682) składam niniejsze oświadczenie jako projektant</w:t>
      </w:r>
      <w:r>
        <w:rPr>
          <w:vertAlign w:val="superscript"/>
        </w:rPr>
        <w:t>*</w:t>
      </w:r>
      <w:r>
        <w:rPr/>
        <w:t>/sprawdzający</w:t>
      </w:r>
      <w:r>
        <w:rPr>
          <w:strike/>
          <w:vertAlign w:val="superscript"/>
        </w:rPr>
        <w:t>*</w:t>
      </w:r>
      <w:r>
        <w:rPr/>
        <w:t xml:space="preserve"> projektu architektoniczno-budowlanego pod nazwą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UDOWA NOWEGO BOISKA WIELOFUNKCYJNEGO WRAZ Z ZADASZENIEM O STAŁEJ KONSTRUKCJI PRZY ZESPOLE  SZKÓŁ NR 2 W SIERPCU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Zlokalizowanego w m.:</w:t>
        <w:tab/>
        <w:tab/>
        <w:tab/>
        <w:tab/>
        <w:t>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Dz. nr ewid. :</w:t>
        <w:tab/>
        <w:tab/>
        <w:tab/>
        <w:tab/>
        <w:tab/>
        <w:tab/>
        <w:t>1430/8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>Nazwa jednostki ewidencyjnej:</w:t>
        <w:tab/>
        <w:tab/>
        <w:tab/>
        <w:t>142701_1 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azwa i numer obrębu ewidencyjnego:</w:t>
        <w:tab/>
        <w:tab/>
        <w:t>0001 Sierpc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 xml:space="preserve">O sprawdzeniu projektu </w:t>
      </w:r>
      <w:r>
        <w:rPr/>
        <w:t xml:space="preserve">architektoniczno-budowlanego </w:t>
      </w:r>
      <w:r>
        <w:rPr>
          <w:bCs/>
        </w:rPr>
        <w:t>zgodnie z obowiązującymi przepisami i z zasadami wiedzy technicznej.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 xml:space="preserve">Projekt został </w:t>
      </w:r>
      <w:r>
        <w:rPr>
          <w:bCs/>
          <w:strike/>
        </w:rPr>
        <w:t>zaprojektowany</w:t>
      </w:r>
      <w:r>
        <w:rPr>
          <w:bCs/>
          <w:vertAlign w:val="superscript"/>
        </w:rPr>
        <w:t>*</w:t>
      </w:r>
      <w:r>
        <w:rPr>
          <w:bCs/>
        </w:rPr>
        <w:t>/</w:t>
      </w:r>
      <w:r>
        <w:rPr/>
        <w:t>sprawdzony</w:t>
      </w:r>
      <w:r>
        <w:rPr>
          <w:bCs/>
          <w:strike/>
          <w:vertAlign w:val="superscript"/>
        </w:rPr>
        <w:t>*</w:t>
      </w:r>
      <w:r>
        <w:rPr>
          <w:bCs/>
        </w:rPr>
        <w:t xml:space="preserve"> na podstawie posiadanych uprawnień budowlanych w specjalności: ARCHITEKTONICZNEJ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SPRAWDZAJĄCY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ab/>
        <w:tab/>
        <w:tab/>
        <w:tab/>
        <w:tab/>
        <w:t xml:space="preserve">      </w:t>
        <w:tab/>
        <w:tab/>
        <w:t>Sierpc, dnia 29.08.2024 ro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drzej Osza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Władysława II Wygnańca 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-200 Sierpc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Zgodnie z art. 34 ust.3d pkt. 3 ustawy z dnia 7 lipca 1994 r. Prawo budowlane (Dz.U. 2023 poz. 682) składam niniejsze oświadczenie jako projektant</w:t>
      </w:r>
      <w:r>
        <w:rPr>
          <w:vertAlign w:val="superscript"/>
        </w:rPr>
        <w:t>*</w:t>
      </w:r>
      <w:r>
        <w:rPr/>
        <w:t>/</w:t>
      </w:r>
      <w:r>
        <w:rPr>
          <w:strike/>
        </w:rPr>
        <w:t>sprawdzający</w:t>
      </w:r>
      <w:r>
        <w:rPr>
          <w:strike/>
          <w:vertAlign w:val="superscript"/>
        </w:rPr>
        <w:t>*</w:t>
      </w:r>
      <w:r>
        <w:rPr/>
        <w:t xml:space="preserve"> projektu architektoniczno-budowlanego pod nazwą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UDOWA NOWEGO BOISKA WIELOFUNKCYJNEGO WRAZ Z ZADASZENIEM O STAŁEJ KONSTRUKCJI PRZY ZESPOLE  SZKÓŁ NR 2 W SIERPCU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Zlokalizowanego w m.:</w:t>
        <w:tab/>
        <w:tab/>
        <w:tab/>
        <w:tab/>
        <w:t>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Dz. nr ewid. :</w:t>
        <w:tab/>
        <w:tab/>
        <w:tab/>
        <w:tab/>
        <w:tab/>
        <w:tab/>
        <w:t>1430/8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azwa jednostki ewidencyjnej:</w:t>
        <w:tab/>
        <w:tab/>
        <w:tab/>
        <w:t>142701_1 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azwa i numer obrębu ewidencyjnego:</w:t>
        <w:tab/>
        <w:tab/>
        <w:t>0001 Sierpc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 xml:space="preserve">O sporządzeniu projektu </w:t>
      </w:r>
      <w:r>
        <w:rPr/>
        <w:t xml:space="preserve">architektoniczno-budowlanego </w:t>
      </w:r>
      <w:r>
        <w:rPr>
          <w:bCs/>
        </w:rPr>
        <w:t>zgodnie z obowiązującymi przepisami i z zasadami wiedzy technicznej.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Projekt został zaprojektowany</w:t>
      </w:r>
      <w:r>
        <w:rPr>
          <w:bCs/>
          <w:vertAlign w:val="superscript"/>
        </w:rPr>
        <w:t>*</w:t>
      </w:r>
      <w:r>
        <w:rPr>
          <w:bCs/>
        </w:rPr>
        <w:t>/</w:t>
      </w:r>
      <w:r>
        <w:rPr>
          <w:bCs/>
          <w:strike/>
        </w:rPr>
        <w:t>sprawdzony</w:t>
      </w:r>
      <w:r>
        <w:rPr>
          <w:bCs/>
          <w:strike/>
          <w:vertAlign w:val="superscript"/>
        </w:rPr>
        <w:t>*</w:t>
      </w:r>
      <w:r>
        <w:rPr>
          <w:bCs/>
        </w:rPr>
        <w:t xml:space="preserve"> na podstawie posiadanych uprawnień budowlanych w specjalności: KONSTRUKCYJNO-BUDOWLANEJ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PROJEKTANT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jc w:val="left"/>
        <w:rPr>
          <w:sz w:val="44"/>
          <w:szCs w:val="44"/>
          <w:u w:val="none"/>
          <w:lang w:val="pl-PL"/>
        </w:rPr>
      </w:pPr>
      <w:r>
        <w:rPr>
          <w:sz w:val="44"/>
          <w:szCs w:val="44"/>
          <w:u w:val="none"/>
          <w:lang w:val="pl-PL"/>
        </w:rPr>
        <w:t>II – CZĘŚĆ OPISOWA DOŁĄCZONA DO PROJEKT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  <w:u w:val="none"/>
          <w:lang w:val="pl-PL"/>
        </w:rPr>
      </w:pPr>
      <w:r>
        <w:rPr>
          <w:rFonts w:eastAsia="Calibri"/>
          <w:b/>
          <w:sz w:val="28"/>
          <w:szCs w:val="28"/>
          <w:u w:val="none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0" w:after="48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44"/>
          <w:szCs w:val="44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ZĘŚĆ OPISOWA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KTU ARCHITEKTONICZNO-BUDOWLAN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.RODZAJ I KATEGORIA OBIEKTU BUDOWLAN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zedmiotem inwestycji jest Budowa budynku boiska wielofunkcyjnego z zadaszeniem oraz budynku łącznika z zapleczem sanitarnym, wraz z instalacją ogrzewczą, wod-kan, elektryczną, wentylacji mechanicznej w obiektach wraz z zewnętrznym odcinkiem instalacji kanalizacji sanitarnej, elektrycznej na działce nr 1430/8 w Sierpcu przy ul. Świętokrzyskiej 2a, realizowana w ramach zadani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Budowa nowego boiska wielofunkcyjnego wraz z zadaszeniem o stałej konstrukcji przy Zespole Szkół nr 2 w Sierpcu”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dynek użyteczności publicznej zakwalifikowano do XV kategorii wg załącznika do ustawy z dnia 7 lipca 1994 roku -prawo budowlane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. ZAMIERZONY SPOSÓB UŻYTKOWANIA, PROGRAM UŻYTKOW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2E40o00;MS Mincho" w:cs="Arial"/>
          <w:color w:val="000000"/>
          <w:sz w:val="22"/>
          <w:szCs w:val="22"/>
          <w:lang w:eastAsia="en-US"/>
        </w:rPr>
      </w:pPr>
      <w:r>
        <w:rPr>
          <w:rFonts w:eastAsia="TT2E40o00;MS Mincho" w:cs="Arial" w:ascii="Arial" w:hAnsi="Arial"/>
          <w:color w:val="000000"/>
          <w:sz w:val="22"/>
          <w:szCs w:val="22"/>
          <w:lang w:eastAsia="en-US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2E40o00;MS Mincho" w:cs="Arial"/>
          <w:color w:val="000000"/>
          <w:sz w:val="22"/>
          <w:szCs w:val="22"/>
          <w:lang w:eastAsia="en-US"/>
        </w:rPr>
      </w:pPr>
      <w:r>
        <w:rPr>
          <w:rFonts w:eastAsia="TT2E40o00;MS Mincho" w:cs="Arial" w:ascii="Arial" w:hAnsi="Arial"/>
          <w:color w:val="000000"/>
          <w:sz w:val="22"/>
          <w:szCs w:val="22"/>
          <w:lang w:eastAsia="en-US"/>
        </w:rPr>
        <w:tab/>
        <w:t>Projektuje się boisko wielofunkcyjne z zadaszeniem opartym na konstrukcji z ram łukowych z drewna klejonego. Do zadaszenia projektuje się dobudowę łącznika z zapleczem socjalno-higienicznym. Łącznik zapewnia połączenie z budynkiem szkoł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ojektowanych obiektach łącznie będzie przebywać nie więcej niż 50 osób. Obiekt przeznaczony jest do prowadzenia zajęć sportowych dla uczniów. Budowa obiektu nie spowoduje zwiększenia liczby użytkowników w szkole oraz zwiększenia zatrudn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jektuje się  boisko wielofunkcyjne wymiarach 40 m x 20 m, o nawierzchni poliuretanowej ze strefą ochronną dookoła boiska. Przewiduje się boisko do piłki ręcznej, boisko do koszykówki, boisko do siatkówki oraz boisko do tenisa ziemnego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nstrukcja obiektu nie posiada elementów ograniczających przestrzeń w obrębie boiska wielofunkcyjnego. Ramy konstrukcyjne należy zabezpieczyć miękkimi nakładkami ochronnymi do wysokości 2,5m. Na ścianach szczytowych projektuje się piłko chwyty montowane systemowo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budynku łącznika projektuje się zaplecze sanitarne. Zaplecze podzielone zostało na szatnię chłopców, szatnię dziewczyn, pom. komunikacji ogólnej, pokój trenerów z punktem pierwszej pomocy, pom. porządkowe oraz WC ogólnodostępne, przystosowane do potrzeb osób niepełnosprawnych, z którego korzystać będą również pracownicy szko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2E40o00;MS Mincho" w:cs="Arial"/>
          <w:color w:val="000000"/>
          <w:sz w:val="22"/>
          <w:szCs w:val="22"/>
          <w:lang w:eastAsia="en-US"/>
        </w:rPr>
      </w:pPr>
      <w:r>
        <w:rPr>
          <w:rFonts w:eastAsia="TT2E40o00;MS Mincho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2E40o00;MS Mincho" w:cs="Arial"/>
          <w:color w:val="000000"/>
          <w:sz w:val="22"/>
          <w:szCs w:val="22"/>
          <w:lang w:eastAsia="en-US"/>
        </w:rPr>
      </w:pPr>
      <w:r>
        <w:rPr>
          <w:rFonts w:eastAsia="TT2E40o00;MS Mincho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UKŁAD PRZESTRZENNY ORAZ FORMA ARCHITEKTONI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OZBIÓRK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części istniejącej projektuje się rozbiórkę ścian i posadzek w zakresie niezbędnym do połączenia projektowanego obiektu z budynkiem szkoł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ROWADZENIA ROBÓT ROZBIÓRKOWYCH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robót rozbiórkowych należy wykonać wszystkie niezbędne zabezpieczenia a w szczególności: ogrodzić teren w zakresie niezbędnym do wykonania prac rozbiórkowych. Na widocznych miejscach umieścić tablice informacyjne </w:t>
        <w:br/>
        <w:t xml:space="preserve">i ostrzegawcze dotyczące robót rozbiórkowych. Zabezpieczyć przed zawaleniem i usunąć </w:t>
        <w:br/>
        <w:t xml:space="preserve">w pierwszej kolejności elementy budynku zagrażające bezpieczeństwu ludzi. Należy uzyskać zgodę specjalistycznej firmy na wywóz materiałów porozbiórkowych na wskazane przez nią składowisk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</w:rPr>
        <w:t>Ściany.</w:t>
      </w:r>
      <w:r>
        <w:rPr>
          <w:rFonts w:cs="Arial" w:ascii="Arial" w:hAnsi="Arial"/>
          <w:sz w:val="22"/>
          <w:szCs w:val="22"/>
        </w:rPr>
        <w:t xml:space="preserve">Rozbiórki ścian budynku dokonać metodą ręczną. Materiały z rozbiórki należy składać w wydzielone miejsca poza obrębem robót rozbiórkowych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ARUNKI I PRZEPISY BHP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owadzeniu robót należy przestrzegać przepisów wyszczególnionych </w:t>
        <w:br/>
        <w:t xml:space="preserve">w stosownym Rozporządzeniu w sprawie bezpieczeństwa i higieny pracy przy wykonywaniu robót budowlano-montażowych, a w szczególności przepisów dotyczących robót rozbiórkowych oraz robót na rusztowaniach. Pracownicy winni być stosownie przeszkoleni </w:t>
        <w:br/>
        <w:t>i wyposażeni w sprzęt ochron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BUDOWA I ROZBUD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−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rojektowany budynek posiadać będzie prostą formę nawiązującą do istniejących obiektów budynku szkoły, a zadaszenie łukowe spełnia wymagania programu „Olimpia”. Forma architektoniczna realizuje wymagania MPZT.</w:t>
      </w:r>
      <w:r>
        <w:rPr>
          <w:rFonts w:cs="Arial" w:ascii="Arial" w:hAnsi="Arial"/>
          <w:color w:val="000000"/>
          <w:sz w:val="22"/>
          <w:szCs w:val="22"/>
        </w:rPr>
        <w:t xml:space="preserve"> Architektura  stanowi zadośćuczynienie dla przewidywanych funkcji oraz standardom dla nowoczesnych budynków architektonicznych powstających na potrzeby szkolnictw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−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Elewacja jest kontynuacją w sensie kompozycyjnym jak i wykończeniowym obiektów istniejących. Budynek przykryty będzie dachem dwuspadowym (zadaszenie) krytym membraną, a w części łącznika stropodachem pod membraną.</w:t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  <w:t>.</w:t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</w:r>
    </w:p>
    <w:p>
      <w:pPr>
        <w:pStyle w:val="TextBody"/>
        <w:spacing w:lineRule="auto" w:line="36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CHARAKTERYSTYCZNE PARAMETRY  OBIEKTU BUDOWLANEGO I SPOSÓB DOSTOSOWANIA OBIEKTU BUDOWLANEGO DO USTALEŃ MIEJSCOWEGO PLANU ZAGOSPODAROWANIA PRZESTRZENNEGO OPINII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TextBody"/>
        <w:spacing w:lineRule="auto" w:line="360"/>
        <w:rPr>
          <w:rFonts w:ascii="Arial" w:hAnsi="Arial" w:eastAsia="Calibri" w:cs="Arial"/>
          <w:szCs w:val="22"/>
          <w:u w:val="single"/>
          <w:lang w:eastAsia="en-US"/>
        </w:rPr>
      </w:pPr>
      <w:r>
        <w:rPr>
          <w:rFonts w:eastAsia="Calibri" w:cs="Arial" w:ascii="Arial" w:hAnsi="Arial"/>
          <w:szCs w:val="22"/>
          <w:u w:val="single"/>
          <w:lang w:eastAsia="en-US"/>
        </w:rPr>
      </w:r>
    </w:p>
    <w:tbl>
      <w:tblPr>
        <w:tblW w:w="8959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1746"/>
        <w:gridCol w:w="1216"/>
        <w:gridCol w:w="2119"/>
        <w:gridCol w:w="1999"/>
      </w:tblGrid>
      <w:tr>
        <w:trPr>
          <w:trHeight w:val="34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4" w:after="0"/>
              <w:ind w:left="11" w:right="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Nr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działk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4" w:after="0"/>
              <w:ind w:left="5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  <w:spacing w:val="-2"/>
              </w:rPr>
              <w:t>miejscowość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4" w:after="0"/>
              <w:ind w:left="1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  <w:spacing w:val="-2"/>
              </w:rPr>
              <w:t>obręb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4" w:after="0"/>
              <w:ind w:left="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Jednostka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ewid.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4" w:after="0"/>
              <w:ind w:left="7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  <w:spacing w:val="-2"/>
              </w:rPr>
              <w:t>powiat:</w:t>
            </w:r>
          </w:p>
        </w:tc>
      </w:tr>
      <w:tr>
        <w:trPr>
          <w:trHeight w:val="59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64" w:after="0"/>
              <w:ind w:left="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/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64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ierp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0001 Sierp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64" w:after="0"/>
              <w:ind w:left="67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2701_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64" w:after="0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ierpecki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4" w:after="0"/>
              <w:ind w:left="11" w:right="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  <w:spacing w:val="-2"/>
              </w:rPr>
              <w:t>MPZP: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19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8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nr 6/II/2018 Rady Miejskiej Sierpca z dnia 5 grudnia 2018 roku w sprawie uchwalenia miejscowego planu zagospodarowania przestrzennego obszaru środkowej i południowo-wschodniej części miasta Sierpca – etap I. Teren znajduje się w kwartale 12U.</w:t>
            </w:r>
          </w:p>
          <w:p>
            <w:pPr>
              <w:pStyle w:val="TableParagraph"/>
              <w:spacing w:lineRule="auto" w:line="360"/>
              <w:ind w:right="8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3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Oznaczenie terenu inwestycjiwg </w:t>
            </w:r>
            <w:r>
              <w:rPr>
                <w:rFonts w:cs="Arial" w:ascii="Arial" w:hAnsi="Arial"/>
                <w:b/>
                <w:color w:val="445469"/>
                <w:spacing w:val="-4"/>
              </w:rPr>
              <w:t>MPZP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lineRule="auto" w:line="360"/>
              <w:ind w:left="2013" w:right="201" w:hanging="18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3F3F3F"/>
              </w:rPr>
              <w:t>12U – teren zabudowy usługowej, usługi z zakresu administracji publicznej, bezpieczeństwa publicznego, usług biurowych, oświaty, przedszkoli, ochrony zdrowia, opieki nad dziećmi do lat 3, kultury, sportu</w:t>
            </w:r>
          </w:p>
        </w:tc>
      </w:tr>
      <w:tr>
        <w:trPr>
          <w:trHeight w:val="959" w:hRule="atLeast"/>
        </w:trPr>
        <w:tc>
          <w:tcPr>
            <w:tcW w:w="3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lineRule="auto" w:line="360" w:before="76" w:after="0"/>
              <w:ind w:left="364" w:right="3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220" w:right="600" w:gutter="0" w:header="0" w:top="1060" w:footer="0" w:bottom="13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58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8"/>
        <w:gridCol w:w="933"/>
        <w:gridCol w:w="1560"/>
        <w:gridCol w:w="909"/>
        <w:gridCol w:w="1116"/>
        <w:gridCol w:w="532"/>
      </w:tblGrid>
      <w:tr>
        <w:trPr>
          <w:trHeight w:val="916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2" w:after="0"/>
              <w:ind w:lef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terenu inwestycj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w przeznaczeniu budowlanym </w:t>
            </w:r>
            <w:r>
              <w:rPr>
                <w:rFonts w:cs="Arial" w:ascii="Arial" w:hAnsi="Arial"/>
                <w:sz w:val="20"/>
                <w:szCs w:val="20"/>
              </w:rPr>
              <w:t>we fragmencie oznaczonym literowo A-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99" w:after="0"/>
              <w:ind w:left="96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145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>m</w:t>
            </w:r>
            <w:r>
              <w:rPr>
                <w:rFonts w:cs="Arial" w:ascii="Arial" w:hAnsi="Arial"/>
                <w:b/>
                <w:spacing w:val="-5"/>
                <w:vertAlign w:val="superscript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21" w:after="0"/>
              <w:ind w:left="10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BILANS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TERENU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59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Wartość dopuszczalna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wg. MPZP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59" w:after="0"/>
              <w:ind w:left="6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  <w:spacing w:val="-2"/>
              </w:rPr>
              <w:t>wartość</w:t>
            </w:r>
          </w:p>
        </w:tc>
      </w:tr>
      <w:tr>
        <w:trPr>
          <w:trHeight w:val="314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75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A intensywność zainwestowania terenu (procent powierzchni budowlanej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20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360"/>
              <w:ind w:left="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5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146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2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%</w:t>
            </w:r>
          </w:p>
        </w:tc>
      </w:tr>
      <w:tr>
        <w:trPr>
          <w:trHeight w:val="314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75" w:after="0"/>
              <w:ind w:left="69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A powierzchnia biologicznie czynna(procent powierzchni budowlanej)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7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</w:rPr>
              <w:t>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2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09" w:after="0"/>
              <w:ind w:left="1254" w:hanging="1112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powierzchnia zabudowy- BUD. ZAPLECZ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5" w:after="0"/>
              <w:ind w:left="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5" w:after="0"/>
              <w:ind w:right="56" w:hanging="0"/>
              <w:jc w:val="right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19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5" w:after="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09" w:after="0"/>
              <w:ind w:left="897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powierzchnia zabudowy- BOISKO Z ZADASZENI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5" w:after="0"/>
              <w:ind w:left="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5" w:after="0"/>
              <w:ind w:right="5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989,2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5" w:after="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30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intensywność zainwestowania terenu In(procent powierzchni budowlanej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max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44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4354,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2597,9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5" w:after="0"/>
              <w:ind w:left="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5" w:after="0"/>
              <w:ind w:lef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5" w:after="0"/>
              <w:ind w:right="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5" w:after="0"/>
              <w:ind w:right="2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75" w:after="0"/>
              <w:ind w:left="6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OWANA powierzchnia biologicznie czynna (procent powierzchni budowlanej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6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44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4354,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5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6755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2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%</w:t>
            </w:r>
          </w:p>
        </w:tc>
      </w:tr>
      <w:tr>
        <w:trPr>
          <w:trHeight w:val="902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5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NIEJĄCA powierzchnia dojść, dojazdówi pozostałych utwardzeń w zakresie terenu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westycj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360"/>
              <w:ind w:left="7" w:righ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8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1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lineRule="auto" w:line="36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  <w:tr>
        <w:trPr>
          <w:trHeight w:val="899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83" w:after="0"/>
              <w:ind w:left="69" w:right="6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powierzchnia dojść, dojazdów i pozostałych utwardzeń w zakresie terenu inwestycj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360"/>
              <w:ind w:left="7" w:righ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lineRule="auto" w:line="360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5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9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2781"/>
        <w:gridCol w:w="2193"/>
        <w:gridCol w:w="926"/>
      </w:tblGrid>
      <w:tr>
        <w:trPr>
          <w:trHeight w:val="856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270" w:after="0"/>
              <w:ind w:left="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ZADASZONE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BOISK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110" w:after="0"/>
              <w:ind w:left="880" w:right="200" w:hanging="66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Wartość dopuszczalna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wg. MPZP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270" w:after="0"/>
              <w:ind w:left="37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Wartość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projektowana</w:t>
            </w:r>
          </w:p>
        </w:tc>
      </w:tr>
      <w:tr>
        <w:trPr>
          <w:trHeight w:val="29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ondygnacj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50" w:right="4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10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ąt nachylenia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ach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30-40 ST, DACH PŁASK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szenie </w:t>
            </w:r>
            <w:r>
              <w:rPr>
                <w:rFonts w:cs="Arial" w:ascii="Arial" w:hAnsi="Arial"/>
                <w:spacing w:val="-2"/>
              </w:rPr>
              <w:t>łukowe 30-10 ST. I PONIŻEJ 12 ST – DACH PŁASKI</w:t>
            </w:r>
          </w:p>
        </w:tc>
      </w:tr>
      <w:tr>
        <w:trPr>
          <w:trHeight w:val="29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wysokość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left="7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7,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right="5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9,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left="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10"/>
              </w:rPr>
              <w:t>m</w:t>
            </w:r>
          </w:p>
        </w:tc>
      </w:tr>
      <w:tr>
        <w:trPr>
          <w:trHeight w:val="29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ysokość elewacji 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" w:right="2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6,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4" w:hanging="0"/>
              <w:jc w:val="right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3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70" w:hanging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</w:tr>
      <w:tr>
        <w:trPr>
          <w:trHeight w:val="29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ugość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44,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10"/>
              </w:rPr>
              <w:t>m</w:t>
            </w:r>
          </w:p>
        </w:tc>
      </w:tr>
      <w:tr>
        <w:trPr>
          <w:trHeight w:val="29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22,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10"/>
              </w:rPr>
              <w:t>m</w:t>
            </w:r>
          </w:p>
        </w:tc>
      </w:tr>
      <w:tr>
        <w:trPr>
          <w:trHeight w:val="29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całkowit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rter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" w:right="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989,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>m</w:t>
            </w:r>
            <w:r>
              <w:rPr>
                <w:rFonts w:cs="Arial" w:ascii="Arial" w:hAnsi="Arial"/>
                <w:b/>
                <w:spacing w:val="-5"/>
                <w:vertAlign w:val="superscript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netto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użytkowa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right="5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970,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" w:after="0"/>
              <w:ind w:left="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>m</w:t>
            </w:r>
            <w:r>
              <w:rPr>
                <w:rFonts w:cs="Arial" w:ascii="Arial" w:hAnsi="Arial"/>
                <w:b/>
                <w:spacing w:val="-5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tur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rutt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78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>m</w:t>
            </w:r>
            <w:r>
              <w:rPr>
                <w:rFonts w:cs="Arial" w:ascii="Arial" w:hAnsi="Arial"/>
                <w:b/>
                <w:spacing w:val="-5"/>
                <w:vertAlign w:val="superscript"/>
              </w:rPr>
              <w:t>3</w:t>
            </w:r>
          </w:p>
        </w:tc>
      </w:tr>
      <w:tr>
        <w:trPr>
          <w:trHeight w:val="976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" w:after="0"/>
              <w:ind w:left="90" w:right="8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55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9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2781"/>
        <w:gridCol w:w="2085"/>
        <w:gridCol w:w="1034"/>
      </w:tblGrid>
      <w:tr>
        <w:trPr>
          <w:trHeight w:val="659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/>
              <w:ind w:left="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BUDYNEK ŁĄCZNIKA Z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ZAPLECZEM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/>
              <w:ind w:left="880" w:right="200" w:hanging="66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 xml:space="preserve">Wartość dopuszczalna 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wg.MPZP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170" w:after="0"/>
              <w:ind w:left="37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445469"/>
              </w:rPr>
              <w:t>wartość</w:t>
            </w:r>
            <w:r>
              <w:rPr>
                <w:rFonts w:cs="Arial" w:ascii="Arial" w:hAnsi="Arial"/>
                <w:b/>
                <w:color w:val="445469"/>
                <w:spacing w:val="-2"/>
              </w:rPr>
              <w:t>projektowana</w:t>
            </w:r>
          </w:p>
        </w:tc>
      </w:tr>
      <w:tr>
        <w:trPr>
          <w:trHeight w:val="316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ondygnacj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50" w:right="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ąt nachylenia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ach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7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Dach płask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10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płaski</w:t>
            </w:r>
          </w:p>
        </w:tc>
      </w:tr>
      <w:tr>
        <w:trPr>
          <w:trHeight w:val="31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wysokość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3,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m</w:t>
            </w:r>
          </w:p>
        </w:tc>
      </w:tr>
      <w:tr>
        <w:trPr>
          <w:trHeight w:val="316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ugość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21,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m</w:t>
            </w:r>
          </w:p>
        </w:tc>
      </w:tr>
      <w:tr>
        <w:trPr>
          <w:trHeight w:val="31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dynk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10,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m</w:t>
            </w:r>
          </w:p>
        </w:tc>
      </w:tr>
      <w:tr>
        <w:trPr>
          <w:trHeight w:val="31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netto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użytkowa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right="54" w:hanging="0"/>
              <w:jc w:val="right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6,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9" w:after="0"/>
              <w:ind w:left="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m2</w:t>
            </w:r>
          </w:p>
        </w:tc>
      </w:tr>
      <w:tr>
        <w:trPr>
          <w:trHeight w:val="316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tur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rutt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right="5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5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1" w:after="0"/>
              <w:ind w:left="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m3</w:t>
            </w:r>
          </w:p>
        </w:tc>
      </w:tr>
      <w:tr>
        <w:trPr>
          <w:trHeight w:val="316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1" w:after="0"/>
              <w:ind w:left="70" w:hanging="0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ZESTAWIENIE POMIESZCZEŃ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4880"/>
        <w:gridCol w:w="2707"/>
        <w:gridCol w:w="813"/>
      </w:tblGrid>
      <w:tr>
        <w:trPr>
          <w:trHeight w:val="283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POWIERZCHNI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ISKO WIELOFUNKCYJNE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W. SPORTOWA POLIURETANOW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8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 BOISKO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8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14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74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TNIA MESKA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1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AZIENKA MĘSKA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5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TRYSKI MĘSKIE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C OGÓLNODOSTĘPNE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43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AZIENKA DAMSKA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5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TRYSKI DAMSKIE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TNIA DAMSKA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1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PLECZE 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78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E NAUCZYCIELA/OPIEKUNA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4</w:t>
            </w:r>
          </w:p>
        </w:tc>
      </w:tr>
      <w:tr>
        <w:trPr>
          <w:trHeight w:val="283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 ZAPLECZE/ŁĄCZNIK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65</w:t>
            </w:r>
          </w:p>
        </w:tc>
      </w:tr>
      <w:tr>
        <w:trPr>
          <w:trHeight w:val="29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8,7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sectPr>
          <w:type w:val="continuous"/>
          <w:pgSz w:w="11906" w:h="16838"/>
          <w:pgMar w:left="1220" w:right="600" w:gutter="0" w:header="0" w:top="1060" w:footer="0" w:bottom="13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OPINIA GEOTECHNICZNA  INFORMACJE O SPOSOBIE POSADOWIENIA OBIEKTU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projektowanego budynku boiska bezpośrednie- na stopach i słupach fundamentowych żelbetowych, zbrojonych.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projektowanego budynku łącznika bezpośrednie- na ławach i ścianach fundamentowych. Na etapie realizacji inwestycji należy wykonać odkrywki istniejących mediów aby potwierdzić ich średnice oraz zagłębienie w gruncie. W przypadku wystąpienia kolizji z projektowanym fundamentem należy bezwzględnie poinformować projektanta i uzyskać rozwiązanie zamienne.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y statyczne i wyniki obliczeń oraz rozwiązania konstrukcyjno-materiałowe i ich gabaryty zgodnie z projektem technicznym branży konstrukcyjnej.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obiekt zaliczono do pierwszej  kategorii geotechnicznej przy prostych warunkach gruntowych, godnie z załączoną opinią geotechniczną.</w:t>
      </w:r>
    </w:p>
    <w:p>
      <w:pPr>
        <w:pStyle w:val="Normal"/>
        <w:shd w:fill="FFFFFF" w:val="clear"/>
        <w:tabs>
          <w:tab w:val="clear" w:pos="708"/>
          <w:tab w:val="left" w:pos="1747" w:leader="none"/>
        </w:tabs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6. OPIS ZAPEWNIENIA NIEZBĘDNYCH WARUNKÓW DO KORZYSTANIA Z OBIEKTÓW PRZEZ OSOBY NIEPEŁNOSPRAWNE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w zakresie opracowania jest dostępny dla osób poruszających się na wózkach.. W części projektowanej zaprojektowane wymagane szerokości drzwi na drodze pacjenta minimum 110 cm oraz komunikację poziomą bezprogową. Zaprojektowano łazienkę dla osób niepełnosprawnych wyposażoną w systemy pochwytów ułatwiających korzystanie., brodziki najazdowe.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znice poziomów terenu pokonywane będą za pomocą pochylni dla pieszych umożliwiające użytkowanie obiektu przez osoby niepełnospraw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7. PARAMETRY TECHNICZNE CHARAKTERYZUJĄCE WPŁYW NA ŚRODOWISKO I JEGO WYKORZYSTYWANIE  ORAZ NA ZDROWIE LUDZI I OBIEKTY SĄSIEDN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potrzebowania i jakości wody oraz ilości , jakości i sposobu odprowadzenia ścieków oraz wód opadowy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na cele bytow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Qśrd. – ok. 1,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d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pływ dla kanalizacji sanitarnej zakłada się identyczny co dla wody bytowej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y opadowe pozostają na istniejącym poziomie. Całość wód opadowych odprowadzona będzie na tereny włas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misja zanieczyszczeń gazowych, w tym zapachów, pyłowych i płynnych, z podaniem ich rodzaju, ilości  i zasięgu rozprzestrzeniania si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dzaj i ilości wytwarzanych odpad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szonego boiska z zapleczem nie powoduje wzrostu ilości odpado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łaściwości akustyczne oraz emisji drgań, a także promieniowania, w szczególności jonizującego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występują źródła emisji promieniowania szkodliwego, ani drgań. Zastosowane materiały budowlane będą spełniały wymagania izolacyjności akustycznej dla przegród budowlanych w zakresie izolacyjności akustycznej w postaci współczynnika R’A1 zgodnie z PN-B 02151-3:2015-10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ływ obiektu budowlanego na istniejący drzewostan, powierzchnię ziemi, w tym glebę, wody powierzchniowe i pod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a budowa, przebudowa i rozbudowa wpłynie ujemnie na istniejący drzewostan – konieczność wycinki drzew kolidujących z obiektem – wg oddzielnego opracowania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8. ANALIZA TECHNICZNYCH, SRODOWISKOWYCH I EKONOMICZNYCHMOŻLIWOŚCI REALIZACJI WYSOCE WYDAJNYCH SYSTEMÓW ALTERNATYWNYCH ZAOPATRZENIA W ENERGIĘ I CIEPŁO ZGODNIE Z art.2 pkt 22 ustawy z dnia 20 lutego 2015 r. (Dz. U. z 2020 r poz.261, 248,568,695,1086i 1503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kłada możliwość zainstalowania na połaci dachowej ogniw fotowoltaicz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9. ANALIZA TECHNICZNYCH I EKONOMICZNYCH MOŻLIWOŚCI WYKORZYSTANIA URZĄDZEŃ , KTÓRE AUTOMATYCZNIE REGULUJĄ TEMPERATURĘ ZGODNIE Z  § 135 ust.7-10 i § 147 ust. 5-7 rozporządzenia Ministra Infrastruktury z dnia 20 kwietnia 2002 r w sprawie warunków technicznych (Dz.U. z 2019 r. poz. 1065 oraz 2020 r. poz.1608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bliczenia te są wykonywane obecnie ogólnikowo i na zasadzie doświadczeń projektowych. </w:t>
      </w:r>
      <w:r>
        <w:rPr>
          <w:rFonts w:cs="Arial" w:ascii="Arial" w:hAnsi="Arial"/>
          <w:sz w:val="22"/>
          <w:szCs w:val="22"/>
        </w:rPr>
        <w:t>Zgodnie z § 135 ust.7 zastosowano urządzenia automatycznie regulujące temperaturę przy każdym odbiorniku ciepła w postaci zaworów termostatycznych, co pozwala w najdokładniejszy sposób ustawić zapotrzebowanie ciepła. Sterownik centralny podstawowego źródła ciepła (miejska sieć ciepłownicza) zapewnia sterowanie pogodowe co wpływa na temperaturę nośnika ciepła. Pompy obiegów grzewczych wyposażone są w falowniki regulujące strumień przepływu w zależności od zapotrzebowania instalacji co realnie wpływa na ograniczenie energii elektrycznej. Zastosowane urządzenia w systemie ogrzewania pozwalają nawet zaoszczędzić 30-40% energii cieplnej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0. INFORMACJA O ZASADNICZYCH ELEMENTACH WYPOSAŻENIA BUDOWLANO-INSTALACYJNEGO, ZAPEWNIAJACYCH UZYTKOWANIE ZGODNIE Z PRZEZNACZENIE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strukcja:</w:t>
      </w:r>
    </w:p>
    <w:p>
      <w:pPr>
        <w:pStyle w:val="Normal"/>
        <w:spacing w:lineRule="auto" w:line="360"/>
        <w:ind w:right="12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Fundamenty na ławach i stopach fundamentowych żelbetowych, konstrukcja nośna zadaszenia boiska  oparta na ramach prefabrykowanych z drewna klejonego. Konstrukcja łącznika wykonana w technologii tradycyjnej murowanej, stropy oparte na ścianach, słupach, i podciągach żelbetowych, stropy płytowe żelbetowe. </w:t>
      </w:r>
      <w:r>
        <w:rPr>
          <w:rFonts w:cs="Arial" w:ascii="Arial" w:hAnsi="Arial"/>
          <w:sz w:val="22"/>
          <w:szCs w:val="22"/>
        </w:rPr>
        <w:t>Ściany zewnętrzne nośne murowane z pustaków ceramicznych lub z  bloczków  z betonu komórkowego, wykonane jako dwuwarstwowe ocieplone styropianem EPS i wełną mineralną gr. 15 cm (współczynnik Umin &lt;0,20 W/m2*K w zgodności z obowiązującymi warunkami technicznymi). Ściany wewnętrzne nośne murowane  z pustaków ceramicznych lub z bloczków z betonu komórkowego kl. 600 gr. 24 cm na zaprawie cienkowarstwowej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dproża, podciągi, wieńce obwodowe oraz pozostałe elementy prefabrykowane </w:t>
        <w:br/>
        <w:t>i żelbetowe. Nadproża nad otworami okiennymi i drzwiowymi w ścianach nośnych zaprojektowano z żelbetowych belek prefabrykowanych tylu L-19 lub jako wylewane na mokro .</w:t>
      </w:r>
      <w:r>
        <w:rPr>
          <w:rFonts w:cs="Arial" w:ascii="Arial" w:hAnsi="Arial"/>
          <w:sz w:val="22"/>
          <w:szCs w:val="22"/>
        </w:rPr>
        <w:t>Podciągi i wieńce żelbetowe wylewane z beton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kończeni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Izolacje termiczn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termoizolacja podłóg na gruncie boiska – styropian gr. 12 cm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termoizolacja podłóg na gruncie łącznika – styropian gr. 15 cm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termoizolacja ścian fundamentowych – styropian hydroodporny gr. 10 cm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termoizolacja ścian nadziemia murowanych– styropian EPS i wełna mineralna twarda gr. 15 cm, (U&lt;0,20W/m2*K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termoizolacja ścian zadaszenia boiska – płyta PIR12cm (U&lt;0,20W/m2*K)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- termoizolacja stropu zadaszenia boiska i łacznika – wełna mineralna lub płyta PIR gr. 20 cm (zapewnić WSP. U min 0,15W/m2*k)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Izolacje przeciwwilgociowe i przeciwwod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iom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zolacja na ławach fundamentowych – masa asfaltowa lub inne systemowe izolacje rolowe posiadające stosowne atesty ITB i dopuszczenia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zolacja w posadzce przyziemia – folia izolacyjna lub inne systemowe izolacje rolowe posiadające stosowne atesty ITB i dopuszczenia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hydroizolacja dachu –membrana EPD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ionow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zolacja ścian od fundamentów do połączenia z izolacją poziomą na cokole budynku – wykonana z powłokowych mas bitumicznych (dwukrotna powłoka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  <w:t>Izolacje akustycz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la zabezpieczenia pomieszczeń i otoczenia budynku przed hałasem wszystkie stosowane urządzenia muszą być wyposażone w tłumiki akustyczne zmniejszające hałas do dopuszczalnego. Stosowane materiały wykończeniowe muszą spełniać wymagania izolacyjności akustycznej dla ścian minimum 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R</w:t>
      </w:r>
      <w:r>
        <w:rPr>
          <w:rFonts w:eastAsia="Calibri" w:cs="Arial" w:ascii="Arial" w:hAnsi="Arial"/>
          <w:sz w:val="22"/>
          <w:szCs w:val="22"/>
          <w:vertAlign w:val="subscript"/>
          <w:lang w:eastAsia="en-US"/>
        </w:rPr>
        <w:t>A1R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&gt;40+0÷11 dB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la drzwi wewnętrznych -</w:t>
      </w:r>
      <w:r>
        <w:rPr>
          <w:rFonts w:eastAsia="Calibri" w:cs="Arial" w:ascii="Arial" w:hAnsi="Arial"/>
          <w:sz w:val="22"/>
          <w:szCs w:val="22"/>
          <w:lang w:eastAsia="en-US"/>
        </w:rPr>
        <w:t>(R’</w:t>
      </w:r>
      <w:r>
        <w:rPr>
          <w:rFonts w:eastAsia="Calibri" w:cs="Arial" w:ascii="Arial" w:hAnsi="Arial"/>
          <w:sz w:val="22"/>
          <w:szCs w:val="22"/>
          <w:vertAlign w:val="subscript"/>
          <w:lang w:eastAsia="en-US"/>
        </w:rPr>
        <w:t>A1</w:t>
      </w:r>
      <w:r>
        <w:rPr>
          <w:rFonts w:eastAsia="Calibri" w:cs="Arial" w:ascii="Arial" w:hAnsi="Arial"/>
          <w:sz w:val="22"/>
          <w:szCs w:val="22"/>
          <w:lang w:eastAsia="en-US"/>
        </w:rPr>
        <w:t>20dB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olarka okienno-drzwiow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</w:t>
        <w:tab/>
        <w:t>Drzwi zewnętrzne z profili aluminiowych z wkładką termiczną i szklone szkłem P3 i P4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</w:t>
        <w:tab/>
        <w:t>Drzwi o odporności ogniowej EI60 z profili aluminiow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–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zkło ognioodporne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</w:t>
        <w:tab/>
        <w:t>Drzwi wewnętrzne drewniane płytowe , Ościeżnice drzwi drewnianych –regulowane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</w:t>
        <w:tab/>
      </w:r>
      <w:r>
        <w:rPr>
          <w:rFonts w:eastAsia="Calibri" w:cs="Arial" w:ascii="Arial" w:hAnsi="Arial"/>
          <w:sz w:val="22"/>
          <w:szCs w:val="22"/>
          <w:lang w:eastAsia="en-US"/>
        </w:rPr>
        <w:t>Okna zewnętrzne z profili aluminiowych Parapety wewnętrzne PVC, zewnętrzne z blachy stalowej powleka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  <w:t>Posadzki w łączniku i zaplecz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a podłożach ze szlichty betonowej wykonane jako gresow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posadzka boiska sportowego – nawierzchnia poliuretanowa wykonana na płycie beton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Sufity podwieszon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- akustyczny z płyt wypełniaj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ych – z prasowanej wełny kamiennej bez dodatków organicznych, białe w standardzie higieniczny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płyta G-K wodoodporn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miejscowe obudowy wentylacji mechanicznej lub elementów instalacji sanitarnych z płyty G-K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Ściany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Gothic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anki działowe – murowane z pustaka ceramicznego lub gazobetonu, tynkowane .Obudowy przewodów wentylacji grawitacyjnej i mechanicznej oraz kanalizacji sanitarnej wykona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ć </w:t>
      </w:r>
      <w:r>
        <w:rPr>
          <w:rFonts w:eastAsia="Calibri" w:cs="Arial" w:ascii="Arial" w:hAnsi="Arial"/>
          <w:sz w:val="22"/>
          <w:szCs w:val="22"/>
          <w:lang w:eastAsia="en-US"/>
        </w:rPr>
        <w:t>z dwóch warstw płyty gipsowo-kartonowej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Gothic" w:cs="Arial"/>
          <w:sz w:val="22"/>
          <w:szCs w:val="22"/>
          <w:lang w:eastAsia="en-US"/>
        </w:rPr>
      </w:pPr>
      <w:r>
        <w:rPr>
          <w:rFonts w:eastAsia="ArialMT;MS Gothic" w:cs="Arial" w:ascii="Arial" w:hAnsi="Arial"/>
          <w:sz w:val="22"/>
          <w:szCs w:val="22"/>
          <w:lang w:eastAsia="en-US"/>
        </w:rPr>
        <w:t>Ściany na ciągach komunikacyjnych malowane farbą. Ściany sanitariatów do wysokości 2,0m wykonać z  glazury. Zakłada się płytki wielkoformatowe o wymiarach min. 30x60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Gothic" w:cs="Arial"/>
          <w:sz w:val="22"/>
          <w:szCs w:val="22"/>
          <w:lang w:eastAsia="en-US"/>
        </w:rPr>
      </w:pPr>
      <w:r>
        <w:rPr>
          <w:rFonts w:eastAsia="ArialMT;MS Gothic" w:cs="Arial" w:ascii="Arial" w:hAnsi="Arial"/>
          <w:sz w:val="22"/>
          <w:szCs w:val="22"/>
          <w:lang w:eastAsia="en-US"/>
        </w:rPr>
        <w:t>Na korytarzu odbojnicaPCV . Narożniki zewnętrzne wszystkich korytarzy zabezpieczone zabezpieczeniem kątowym PVC. Wokół umywalek i zlewozmywaków pas ochronny – płytki gresowe. W łazienkach ogólnodostępnych (łazienkach dla niepełnosprawnych) uchwyty dla niepełnosprawnych ze stali nierdzewnej – przy umywalce, ubik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Gothic" w:cs="Arial"/>
          <w:sz w:val="22"/>
          <w:szCs w:val="22"/>
          <w:lang w:eastAsia="en-US"/>
        </w:rPr>
      </w:pPr>
      <w:r>
        <w:rPr>
          <w:rFonts w:eastAsia="ArialMT;MS Gothic" w:cs="Arial" w:ascii="Arial" w:hAnsi="Arial"/>
          <w:sz w:val="22"/>
          <w:szCs w:val="22"/>
          <w:lang w:eastAsia="en-US"/>
        </w:rPr>
        <w:t>Część administracyjna malowana farbami emulsyjnym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mieszczenia techniczne i gospodarcze malowane farbami emulsyjn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AR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u w:val="single"/>
          <w:lang w:eastAsia="en-US"/>
        </w:rPr>
        <w:t>Instalacja wody zimnej, ciepłej i cyrkulacj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oda do projektowanej części dostarczana będzie z istniejącej instalacji wody bytowej. W całym obiekcie zaprojektowano instalację z rur z tworzyw sztucznych. Ciepła woda użytkowa do budynku przygotowywana jest z  istniejącego węzła ciepła na terenie szpitala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rmatu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umywalki ceramiczne + półpostu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lewozmywaki stalowe z blachy nierdze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lewy gospodarcze jednokomorowe, stalowe z blachy nierdzew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miski ustępowe na stelaż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baterie umywalkowe kulowe stojące z mieszacz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baterie zlewozmywakowe kulowe stojące z mieszaczem i wysoką wylewk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kratki podłogowe i wpusty podłogowe liniowe nierdzew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1" w:leader="none"/>
        </w:tabs>
        <w:spacing w:lineRule="auto" w:line="360"/>
        <w:ind w:left="426" w:hanging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wory kulowe ze złączką. </w:t>
      </w:r>
    </w:p>
    <w:p>
      <w:pPr>
        <w:pStyle w:val="Normal"/>
        <w:tabs>
          <w:tab w:val="clear" w:pos="708"/>
          <w:tab w:val="left" w:pos="-2551" w:leader="none"/>
        </w:tabs>
        <w:spacing w:lineRule="auto" w:line="360"/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CAŁOŚĆ ARMATURY Z JEDNEJ LINI PRODUCENCKI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Instalacja kanalizacji sanitarnej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eki sanitarne odprowadzone będą do lokalnej sieci kanalizacji sanitarnej. Całość instalacji ukryta. Piony kanalizacyjne zaopatrzone w rewizje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  <w:t>Wentylacja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la wszystkich pomieszczeń wentylacja mechaniczna nawiewno-wywiewna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  <w:t>Ogrzewani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Źródło ciepła</w:t>
      </w:r>
      <w:r>
        <w:rPr>
          <w:rFonts w:eastAsia="ArialMT;MS Gothic" w:cs="Arial" w:ascii="Arial" w:hAnsi="Arial"/>
          <w:sz w:val="22"/>
          <w:szCs w:val="22"/>
          <w:lang w:eastAsia="en-US"/>
        </w:rPr>
        <w:t xml:space="preserve"> –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ęzeł cieplny szkoły, przebudowany zgodnie z pozyskanymi warunkami technicznymi. </w:t>
      </w:r>
      <w:r>
        <w:rPr>
          <w:rFonts w:eastAsia="Calibri" w:cs="Arial" w:ascii="Arial" w:hAnsi="Arial"/>
          <w:sz w:val="22"/>
          <w:szCs w:val="22"/>
          <w:lang w:eastAsia="en-US"/>
        </w:rPr>
        <w:t>Należy zaprojektować i wykonać instalację c.o. grzejnikową zasilaną z węzła szkoły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ELEKTRYCZNE: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ktowany obiekt wyposażony będzie w następujące instalacje elektryczne</w:t>
        <w:br/>
        <w:t>i teletechniczne: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zasilanie budynku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gniazd wtykowych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oświetlenia podstawowego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oświetlenia awaryjnego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- instalacja zasilania urządzeń wentylacyjnych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odgromowa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połączeń wyrównawczych i uziemiająca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okablowania strukturalnego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instalacja fotowoltaiczna o mocy 5kW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przeciwpożarowe wyłączniki prąd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y instalacyjne zawiera projekt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11. DANE DOTYCZĄCE OCHRONY PRZECIWPOŻAROWEJ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eastAsia="Calibri" w:cs="Arial"/>
          <w:b w:val="false"/>
          <w:b w:val="false"/>
          <w:bCs/>
          <w:color w:val="000000"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u w:val="single"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 INFORMACJE O POWIERZCHNI WEWNĘTRZNEJ, WYSOKOŚĆ I LICZBA KONDYGN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ar.6 oraz par.8  Rozporządzenia w sprawie warunków technicznych jakim powinny odpowiadać budynki i ich usytuowanie projektowane obiekty zaliczono 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ŁĄCZNIKA Z ZAPLECZ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„N”-nis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kondygnacji nadziemnych–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- 3,9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.Wewnętrzna-160,65m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-589m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ZADASZONEG OBOISK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„N”- nis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kondygnacjinadziemnych–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- 9,49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.Wewnętrzna-  948m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: 7850m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 CHARAKTERYSTYKA ZAGROŻENIA POŻAROWEGO, W TYM INFORMACJE O PARAMETRACH POŻAROWYCH MATERIAŁÓW NIEBEZPIECZNYCH POŻAROWO ORAZ ZAGROŻENIACH WYNIKAJĄCYCH Z PROCESÓW TECHNOLOGICZNYCH, A TAKŻE W ZALEŻNOŚCI OD POTRZEB – CHARAKTERYSTYKĘ POŻARÓW PRZYJĘTYCH DO CELÓW PROJEKT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towanych obiektach nie występują zagrożenia wynikające z procesów technolog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e przewiduje się składowania materiałów niebezpiecznych pożarowo w ilościach przekraczających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opuszczalne wartości przepisami przeciwpożarowymi. W pomieszczeniach mogą występować typowe materiały palne przewidziane dla pomieszczeń biurowo-dydaktycznych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godnie z par. 209 ust.1 Rozporządzenia w sprawie warunków technicznych jakim powinny odpowiadać budynki i ich usytuowanie projektowane obiekty z uwagi na przeznaczenie i sposób użytkowania zakwalifikowane zostały do kategorii zagrożenia ludz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1.3 INFORMACJA O KATEGORII ZAGROŻENIA LUDZI ORAZ PRZEWIDYWANEJ LICZBIE OSÓB NA KAŻDEJ KONDYGNACJI, A TAKŻE W POMIESZCZENIACH, KTÓRYCH  DRZWI EWAKUACYJNE POWINNY OTWIERAĆ SIĘ NA ZEWNĄTRZ  POMIESZCZEŃ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ar.209 ust.2 Rozporządzenia w sprawie warunków technicznych jakim powinny odpowiadać budynki i ich usytuowa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zagrożenia ludzi – ZLI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liczba użytkowników w projektowanych budynkach łącznika i zadaszonego boiska- do 50 os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brak pomieszczeń, których drzwi ewakuacyjne powinny otwierać się na zewnątr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4 INFORMACJE O PODZIALE NA STREFY POŻAR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§ 227. 1. WT dopuszczalna powierzchnia strefy pożarowej dla kategorii zagrożenia ludzi ZL III w budynku o jednej kondygnacji nadziemnej wynosi 10 000 m2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 budynek szkoły stanowi oddzielną strefę pożar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budynek łącznika stanowi oddzielną strefę. Budynek zaprojektowano z elementami oddzielenia pożarowego z uwagi na zbliżenie do istniejącego budynku szkoły oraz do projektowanego zadaszonego boi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adaszone boisko stanowi oddzielną strefę pożar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§ 232. 1. WT Ściany i stropy stanowiące elementy oddzielenia przeciwpożarowego powinny być wykonane z materiałów niepalnych, a występujące w nich otwory – obudowane przedsionkami przeciwpożarowymi lub zamykane za pomocą drzwi przeciwpożarowych bądź innego zamknięcia przeciwpożar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lasy odporności pożarowej budynku C (budynek szkoły) klasa odporności ogniowej elementów oddzielenia pożarowego wynos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ddzielenia pożarowego- REI120,  Stropy- REI6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eciwpożarowe- EI6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oddzielenia pożarowego zaprojektowano w obrębie budynku łącznika (ściany, strop, drzwi ). Ściany budynku łącznika należy wznosić na własnym fundamencie lub na stropie, opartym na konstrukcji nośnej o klasie odporności ogniowej nie niższej od odporności ogniowej tej ścia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27295" cy="3060700"/>
            <wp:effectExtent l="0" t="0" r="0" b="0"/>
            <wp:docPr id="1" name="Imag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ycie dachu o powierzchni większej niż 1000 m2 (budynek zadaszonego boiska) powinno być nierozprzestrzeniające ognia, a palna izolacja cieplna przekrycia powinna być oddzielona od wnętrza budynku przegrodą o klasie odporności ogniowej nie niższej niż R E 1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projektowanych obiektów, w szczególności system dociepleń ścian zewnętrznych, zadaszenie, posadzki i elementy drewniane powinny być sklasyfikowane jako nierozprzestrzeniające ognia, zgodnie z załącznikiem nr 3 do Rozporządzenia Ministra Infrastruktury w sprawie warunków technicznych, jakim powinny odpowiadać budynki i ich usytuowanie z dnia 12 kwietnia 2002 r. z późniejszymi zmianam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drewniane zabezpieczyć przed agresją chemiczną i biologiczną, oraz impregnować środkami ogniochronn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szenia boiska zaprojektowano główną konstrukcję nośną jako dźwigar drewniany z drewna klejonego, łukowy wykonany w klasie R30 oraz zapewniający NRO. Dla budynku łacznika zaprojektowano główną konstrukcję nośną murowaną w klasie min. R3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  INFORMACJE O WYSTĘPOWANIU MATERIAŁÓW WYBUCHOWYCH ORAZ ZAGROŻENIA WYBUCHEM, W TYM POMIESZCZEŃ ZAGROŻONYCH WYBUCHEM,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iektach nie występują pomieszczenia zagrożone wybuch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 INFORMACJE O WARUNKACH I STRATEGII EWAKUACJI LUDZI LUB ICH URATOWANIA W INNY SPOSÓB, UWZGLĘDNIAJĄCE LICZBĘ I STAN SPRAWNOŚCI OSÓB PRZEBYWAJĄCYCH W OBIEKC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kuacja z projektowanych obiektów odbywać się będzie, drogami komunikacji ogó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kuacja z zadaszonego boiska odbywać się będzie bezpośrednio na zewnątrz poprzez drzwi o łącznej szerokości 120cm w świetle, oraz dodatkowo przez projektowany budynek łącznika drzwiami o szerokości 120cm w świet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kuacja z budynku łącznika odbywać się będzie bezpośrednio na zewnątrz budynku poprzez drzwi zewnętrzne o łącznej szerokości 120cm w świet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§ 237 WT W pomieszczeniach, od najdalszego miejsca, w którym może przebywać człowiek, do wyjścia ewakuacyjnego na drogę ewakuacyjną lub do innej strefy pożarowej albo na zewnątrz budynku, powinno być zapewnione przejście, zwane dalej „przejściem ewakuacyjnym”, o długości nieprzekraczającej: 40m w strefach pożarowych Z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ek został spełniony- długość przejścia ewakuacyjnego w projektowanym zadaszonym boisku nie przekracza 4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§ 238. Pomieszczenie powinno mieć co najmniej dwa wyjścia ewakuacyjne oddalone od siebie o co najmniej 5 m w przypadku, gdy znajduje się w strefie pożarowej ZL, a jego powierzchnia przekracza 300 m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ek został spełniony- zaprojektowano dwa wyjścia ewakuacyjne z zadaszonego boiska, oddalone od siebie o ponad 5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50 osób użytkujących projektowane zadaszone boisko łączna minimalna szerokość drzwi w świetle wynosi 0,9m. Zgodnie z par. § 239 ust. 4 Szerokość drzwi stanowiących wyjście ewakuacyjne z budynku powinna być nie mniejsza niż szerokość biegu klatki schodowej, określona w rozporządzeniu, tj. 1,2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ek został spełniony- zaprojektowano drzwi prowadzące na zewnątrz projektowanych obiektów o szerokości 1,2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§ 256 ust.3 dopuszczalna długość dojść ewakuacyjnych w strefach pożarowych ZL III wynosi 30m przy jednym dojśc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ek został spełniony- długość dojścia ewakuacyjnego (budynek łącznika) nie przekracza 3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 INFORMACJE O DOBORZE URZĄDZEŃ PRZECIWPOŻAROWYCH ORAZ INNYCH INSTALACJI I URZĄDZEŃ SŁUŻĄCYCH BEZPIECZEŃSTWU POŻAROWEMU WRAZ Z OKREŚLENIEM ZAKRESU I CELU ICH STOS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y wyposażone będą w przeciwpożarowy wyłącznik prądu (PWP) mający za zadanie odciąć dopływ prądu do wszystkich obwodów, z wyjątkiem obwodów zasilających instalacje i urządzenia, których funkcjonowanie jest niezbędne w przypadku wykrycia poża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pożarowy wyłącznik prądu powinien być umieszczony w pobliżu głównego wejścia do obiektu lub złącza i odpowiednio oznakowany. Odcięcie dopływu prądu przeciwpożarowym wyłącznikiem  nie  może  powodować  samoczynnego załączenia drugiego źródła energii elektrycznej, w tym zespołu prądotwórczego ,z wyjątkiem źródła zasilającego oświetlenie awaryjne, jeżeli występuje ono w bud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oświetlenie awaryjne w projektowanych budynkach. Minimalne natężenie oświetlenia awaryjn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lx –na drodze ewakuacyj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lx –przy urządzeniach pożarow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lx– na drogach dojścia do drogi ewakuacyj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 lx – w pomieszczeniach (strefy otwarte o powierzchni powyżej 60m2) zapobiegające pan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rogach ewakuacyjnych zaprojektowano oprawy awaryjnego oświetlenia ewakuacyjnego w technologii LED trybie pracy „na ciemno” z podtrzymaniem akumulatorowym minimum 1h w chwili zaniku zasilania podstawowego oraz zapewniające natężenie oświetlenia awaryjnego na drogach ewakuacyjnych nie mniejsze niż 1 lx na poziomie podło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yjne oświetlenie ewakuacyjne powinno działać przez co najmniej 1 godzinę od zaniku oświetlenia podstaw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przeciwpożarowe w obiekcie powinny być wykonane zgodnie z projektem uzgodnionym przez rzeczoznawcę do spraw zabezpieczeń przeciwpożarowych, a warunkiem dopuszczenia do ich użytkowania jest przeprowadzenie odpowiednich dla danego urządzenia prób i badań, potwierdzających prawidłowość ich dział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pewnienia właściwej widoczności umożliwiającej ewakuację wymaga się aby znaki bezpieczeństwa przy wszystkich wyjściach ewakuacyjnych i wzdłuż dróg ewakuacyjnych były oświetlone, aby jednoznacznie wskazać trasę ucieczki do bezpiecznego miejsca. Znaki bezpieczeństwarozmieszczaćponiżejdolnejliniidekoracjitak,abybyłyzawszewidocznejednak nie niżej niż 2m nad podłogą. Znaki powinny być montowane nie wyżej niż 20% powyżej płaszczyzny widoku poziom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anty 25 muszą być stosowane w strefach pożarowych zakwalifikowanych do kategorii zagrożenia ludzi ZL III o powierzchni przekraczającej 1000 m2 w budynku ni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rojektowanych stref pożarowych nie przekracza 1000m2- stosowanie hydrantów wewnętrznych nie jest wymaga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100 m2 powierzchni strefy pożarowej w budynku ZLIII winna przypadać Jedna jednostka masy środka gaśniczego 2 kg (lub 3 dm3) zawartego w gaśn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z każdego miejsca w obiekcie, w którym może przebywać człowiek, do najbliższej gaśnicy nie powinna być większa niż 3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aśnic powinien być zapewniony dostęp o szerokości conajmniej1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8. INFORMACJE O PRZYGOTOWANIU OBIEKTU BUDOWLANEGO DO PROWADZENIA DZIAŁAŃ RATOWNICZYCH, W TYM INFORMACJE O PUNKTACH POBORU WODY DO CELÓW PRZECIWPOŻAROWYCH, NASADACH SŁUŻĄCYCH DO ZASILANIA URZĄDZEŃ GAŚNICZYCH I INNYCH ROZWIĄZANIACH PRZEWIDZIANYCH DO TYCH DZIAŁAŃ ORAZ DŹWIGACH DLA EKIP RATOWNICZYCH I PROWADZĄCYCH DO NICH DOJŚCI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9. INFORMACJEO USYTUOWANIU Z UWAGI NA BEZPIECZEŃSTWO POŻAROWE, W TYM INFORMACJE O PARAMETRACH WPŁYWAJĄCYCH NA ODLEGŁOŚCI DOPUSZCZAL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y zostały usytuowane zgodnie z par. 271, 272 i 273 rozporządzenia w sprawie warunków technicznych jakim powinny odpowiadać budynki i ich usytuowanie, z dnia 12 kwietnia 2002r. z późniejszymi zmian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odległości zadaszonego boisk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od wschodniej granicy – 5,4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ległość od północnej granicy działki- ponad 10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ległość od zachodniej granicy działki- ponad 20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od istniejącego budynku szkoły- 8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ległość od projektowanego budynku łącznika z zapleczem- 0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odległości budynku łącznika z zaplecz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ległość od zachodniej granicy działki- ponad 20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od wschodniej granicy – ponad 1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od istniejącego budynku szkoły- 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od projektowanego budynku zadaszonego boiska-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0 INFORMACJE O ROZWIĄZANIACH ZAMIENNYCH W STOSUNKU DO WYMAGAŃ OCHRONY PRZECIWPOŻAROWEJ ZASTOSOWANYCH NA PODSTAWIE ZGODY, O KTÓREJ MOWA W ART. 6C PKT 1 LUB 2 USTAWY Z DNIA 24 SIERPNIA 1991 R. O OCHRONIE PRZECIWPOŻAROWEJ, W ZAKRESIE ROZWIĄZAŃ OBJĘTYCH PROJEKTEM ARCHITEKTONICZNO-BUDOWLANY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2UWAG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ealizacji inwestycji należy opracować kompletne projekty techniczne wszystkich niezbędnych branż i zapewnić ich koordynacj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ealizacji wykonawca zobowiązany jest do zapoznania się ze wszystkimi dokumentacjami branżowymi i budowlanymi, w t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miary i wielkości podane w projekcie należy sprawdzić na miejscu przed przystąpieniem do realizacji projektu, wymiarów nie należy odczytywać z projektu jednostkowo bez weryfikacj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 razie konieczności do przygotowania własnej dokumentacji warsztatowej dla projektowanego zakresu inwestycji, w szczególności dotyczy to projektu warsztatowego i wykonawczego prefabrykowanej konstrukcji z drewna klejonego dla zadaszonego boiska – zgodnie z wybranym jej producentem. Projekt takowy należy przedłożyć do akceptacji Jednostce projekt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stosowane materiały budowlane i elementy wyposażenia muszą posiadać wymagane polskie atesty i aprobaty oraz być w zgodzie z obowiązującymi normam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związania techniczne związane z określoną technologią należy wykonać dokładnie wg wytycznych i zaleceń producent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e materiały oraz przegrody mogą być zastąpione materiałami o takich samych lub lepszych właściwościach i parametrach technicznych, zgodnych z obowiązującymi przepisami i normam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jakiejkolwiek zmiany lub różnicy zauważonej miedzy projektem, a stanem faktycznym, lub pomiędzy poszczególnymi projektami wykonawca zobowiązany jest przekazać te informację projektantowi w celu uzyskania od projektanta właściwego rozwiązania przed wykonaniem prac budowlanych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miany wprowadzane w dokumentacji lub jej realizacji winny być zgłaszanie projektantow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prawdził:………………………………………</w:t>
      </w:r>
    </w:p>
    <w:p>
      <w:pPr>
        <w:pStyle w:val="Heading2"/>
        <w:jc w:val="left"/>
        <w:rPr>
          <w:rFonts w:ascii="Arial" w:hAnsi="Arial" w:cs="Arial"/>
          <w:sz w:val="44"/>
          <w:szCs w:val="44"/>
          <w:u w:val="none"/>
          <w:lang w:val="pl-PL"/>
        </w:rPr>
      </w:pPr>
      <w:r>
        <w:rPr>
          <w:rFonts w:cs="Arial" w:ascii="Arial" w:hAnsi="Arial"/>
          <w:sz w:val="44"/>
          <w:szCs w:val="44"/>
          <w:u w:val="none"/>
          <w:lang w:val="pl-PL"/>
        </w:rPr>
      </w:r>
    </w:p>
    <w:p>
      <w:pPr>
        <w:pStyle w:val="Normal"/>
        <w:rPr>
          <w:sz w:val="44"/>
          <w:szCs w:val="44"/>
          <w:u w:val="none"/>
          <w:lang w:val="pl-PL"/>
        </w:rPr>
      </w:pPr>
      <w:r>
        <w:rPr>
          <w:sz w:val="44"/>
          <w:szCs w:val="44"/>
          <w:u w:val="none"/>
          <w:lang w:val="pl-PL"/>
        </w:rPr>
      </w:r>
    </w:p>
    <w:p>
      <w:pPr>
        <w:pStyle w:val="Heading2"/>
        <w:jc w:val="left"/>
        <w:rPr>
          <w:sz w:val="40"/>
          <w:szCs w:val="40"/>
          <w:u w:val="none"/>
          <w:lang w:val="pl-PL"/>
        </w:rPr>
      </w:pPr>
      <w:r>
        <w:rPr>
          <w:sz w:val="44"/>
          <w:szCs w:val="44"/>
          <w:u w:val="none"/>
          <w:lang w:val="pl-PL"/>
        </w:rPr>
        <w:t>III – CZĘŚĆ RYSUNKOW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40"/>
          <w:szCs w:val="40"/>
        </w:rPr>
      </w:pPr>
      <w:r>
        <w:rPr>
          <w:color w:val="7F7F7F"/>
          <w:sz w:val="40"/>
          <w:szCs w:val="40"/>
        </w:rPr>
        <w:t>A1</w:t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  <w:t>A2</w:t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  <w:t>A3</w:t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  <w:t>A4</w:t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  <w:t>A5</w:t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  <w:t>A6</w:t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  <w:t>A7</w:t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60"/>
          <w:szCs w:val="60"/>
        </w:rPr>
      </w:pPr>
      <w:r>
        <w:rPr>
          <w:color w:val="7F7F7F"/>
          <w:sz w:val="60"/>
          <w:szCs w:val="60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Heading2"/>
        <w:jc w:val="left"/>
        <w:rPr>
          <w:color w:val="7F7F7F"/>
          <w:sz w:val="44"/>
          <w:szCs w:val="44"/>
          <w:u w:val="none"/>
          <w:lang w:val="pl-PL"/>
        </w:rPr>
      </w:pPr>
      <w:r>
        <w:rPr>
          <w:color w:val="7F7F7F"/>
          <w:sz w:val="44"/>
          <w:szCs w:val="44"/>
          <w:u w:val="none"/>
          <w:lang w:val="pl-PL"/>
        </w:rPr>
      </w:r>
    </w:p>
    <w:p>
      <w:pPr>
        <w:pStyle w:val="Heading2"/>
        <w:jc w:val="left"/>
        <w:rPr/>
      </w:pPr>
      <w:r>
        <w:rPr>
          <w:sz w:val="44"/>
          <w:szCs w:val="44"/>
          <w:u w:val="none"/>
          <w:lang w:val="pl-PL"/>
        </w:rPr>
        <w:t>IV – ZAŁĄCZNIKI</w:t>
      </w:r>
    </w:p>
    <w:p>
      <w:pPr>
        <w:pStyle w:val="Normal"/>
        <w:rPr>
          <w:sz w:val="44"/>
          <w:szCs w:val="44"/>
          <w:u w:val="none"/>
          <w:lang w:val="pl-PL"/>
        </w:rPr>
      </w:pPr>
      <w:r>
        <w:rPr>
          <w:sz w:val="44"/>
          <w:szCs w:val="44"/>
          <w:u w:val="none"/>
          <w:lang w:val="pl-PL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Bioz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a Ekonomiczna i ekologiczn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 energetyczna budynk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</w:rPr>
      </w:pPr>
      <w:r>
        <w:rPr>
          <w:sz w:val="20"/>
          <w:szCs w:val="20"/>
        </w:rPr>
        <w:tab/>
        <w:tab/>
      </w:r>
    </w:p>
    <w:p>
      <w:pPr>
        <w:pStyle w:val="Heading2"/>
        <w:jc w:val="left"/>
        <w:rPr>
          <w:bCs/>
          <w:sz w:val="36"/>
          <w:szCs w:val="36"/>
          <w:lang w:val="pl-PL"/>
        </w:rPr>
      </w:pPr>
      <w:r>
        <w:rPr>
          <w:bCs/>
          <w:sz w:val="36"/>
          <w:szCs w:val="36"/>
          <w:lang w:val="pl-PL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INFORMACJA DOTYCZĄCA BEZPIECZEŃSTWA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I OCHRONY ZDROWIA</w:t>
      </w:r>
      <w:r>
        <w:rPr>
          <w:sz w:val="36"/>
          <w:szCs w:val="36"/>
          <w:u w:val="none"/>
        </w:rPr>
        <w:tab/>
      </w:r>
    </w:p>
    <w:p>
      <w:pPr>
        <w:pStyle w:val="Normal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BUDOWA NOWEGO BOISKA WIELOFUNKCYJNEGO WRAZ Z ZADASZENIEM O STAŁEJ KONSTRUKCJI PRZY ZESPOLE  SZKÓŁ NR 2 W SIERPCU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85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sz w:val="20"/>
          <w:szCs w:val="20"/>
        </w:rPr>
        <w:t>ADRES</w:t>
        <w:tab/>
      </w:r>
      <w:r>
        <w:rPr>
          <w:b/>
          <w:bCs/>
          <w:sz w:val="20"/>
          <w:szCs w:val="20"/>
        </w:rPr>
        <w:tab/>
        <w:tab/>
        <w:tab/>
      </w:r>
      <w:r>
        <w:rPr>
          <w:b/>
          <w:sz w:val="20"/>
          <w:szCs w:val="20"/>
        </w:rPr>
        <w:t>09-200 SIERPC UL. Wiosny Ludów nr 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32" w:hanging="2832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NR DZIAŁEK</w:t>
        <w:tab/>
      </w:r>
      <w:r>
        <w:rPr>
          <w:b/>
          <w:sz w:val="20"/>
          <w:szCs w:val="20"/>
        </w:rPr>
        <w:t>1430/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BRĘB</w:t>
        <w:tab/>
        <w:tab/>
        <w:tab/>
        <w:t xml:space="preserve">             </w:t>
      </w:r>
      <w:r>
        <w:rPr>
          <w:b/>
          <w:sz w:val="20"/>
          <w:szCs w:val="20"/>
        </w:rPr>
        <w:t>0001 SIERPC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hanging="283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NWESTOR</w:t>
        <w:tab/>
      </w:r>
      <w:r>
        <w:rPr>
          <w:b/>
          <w:sz w:val="20"/>
          <w:szCs w:val="20"/>
        </w:rPr>
        <w:t>Powiat Sierpecki ul. Świętokrzyska 2a09-200 Sierpc</w:t>
      </w:r>
    </w:p>
    <w:p>
      <w:pPr>
        <w:pStyle w:val="Normal"/>
        <w:ind w:left="2832" w:hanging="283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ATA WYKONANIA</w:t>
        <w:tab/>
        <w:tab/>
      </w:r>
      <w:r>
        <w:rPr>
          <w:b/>
          <w:bCs/>
          <w:sz w:val="20"/>
          <w:szCs w:val="20"/>
        </w:rPr>
        <w:t xml:space="preserve"> sierpień 202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80" w:hanging="2880"/>
        <w:jc w:val="both"/>
        <w:rPr/>
      </w:pPr>
      <w:r>
        <w:rPr>
          <w:sz w:val="20"/>
          <w:szCs w:val="20"/>
        </w:rPr>
        <w:t>JEDNOSTKA PROJEKTOWA</w:t>
        <w:tab/>
      </w:r>
      <w:r>
        <w:rPr>
          <w:b/>
          <w:sz w:val="20"/>
          <w:szCs w:val="20"/>
        </w:rPr>
        <w:t>BIURO PROJEKTÓW I NADZORÓW BUDOWLANYCH ANBUD ANDRZEJ OSZAL,</w:t>
      </w:r>
    </w:p>
    <w:p>
      <w:pPr>
        <w:pStyle w:val="Normal"/>
        <w:ind w:left="2880" w:hanging="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09-200 SIERPC UL. WŁADYSŁAWA II WYGNAŃCA 3</w:t>
      </w:r>
    </w:p>
    <w:p>
      <w:pPr>
        <w:pStyle w:val="Normal"/>
        <w:ind w:left="28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PROJEKTANT                                                  NR UPRAW.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Andrzej Oszal</w:t>
        <w:tab/>
        <w:tab/>
        <w:tab/>
        <w:t xml:space="preserve">                 MAZ/0258/POOK/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pracowania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Przedmiotem opracowania jest informacja dotycząca bezpieczeństwa i ochrony zdrowia do </w:t>
      </w:r>
      <w:r>
        <w:rPr>
          <w:bCs/>
          <w:color w:val="000000"/>
          <w:sz w:val="20"/>
          <w:szCs w:val="20"/>
        </w:rPr>
        <w:t>budowy nowego boiska wielofunkcyjnego wraz z zadaszeniem o stałej konstrukcji przy Zespole Szkół nr 2 w Sierpc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cowanie sporządzone na podstawie 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Zakres robót dla całego zamierzenia budowlanego oraz kolejność realizacji poszczególnych obiektów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kresem zamierzenia jest jednoetapowa rozbudowa budynku wznoszonego w systemie tradycyjnym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ławy i stopy fundamentowe żelbetowe monolityczne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ściany fundamentowe murowane z bloczków lub betonowe wylewane na miejscu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ściany murowane z bloczków gazobetonowych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stropy żelbetowe monolityczne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słupy i podciągi żelbetowe monolityczne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nadproża żelbetowe monolityczne i prefabrykowane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konstrukcja zadaszenia – rama z drewna klejonego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zostałe elementy mniejszego znaczenia według rozwiązań w części graficznej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57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skazanie dotyczące przewidywanych zagrożeń występujących podczas realizacji robót budowlanych, określające skalę i rodzaj zagrożeń oraz miejsce i czas ich występowania.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y realizacji zadania inwestycyjnego przewiduje się następujące zagrożenia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upadek materiału budowlanego lub sprzętu z wyższych kondygnacji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upadek pracowników z wysokości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zawalenie się skarp wykopów fundamentowych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pożar, zalanie, itp.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niewłaściwy sposób magazynowania materiałów skutkujący katastrofą budowlaną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nieodpowiednia jakość użytych materiałów skutkująca katastrofą budowlaną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błędy wykonawcze (w tym w odczycie projektu) skutkujące katastrofą budowlaną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awarie sprzętu skutkujące katastrofą budowlaną, zranieniem pracowników, porażeniem prądem, itp.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kolizje środków transportu na placu budowy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przebywanie osób postronnych, niezwiązanych z przedsięwzięciem budowlanym, na terenie budow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skazanie sposobu prowadzenia instruktażu pracowników przed przystąpieniem do realizacji robót szczególnie niebezpiecznych.</w:t>
      </w:r>
    </w:p>
    <w:p>
      <w:pPr>
        <w:pStyle w:val="Normal"/>
        <w:tabs>
          <w:tab w:val="clear" w:pos="708"/>
          <w:tab w:val="left" w:pos="33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zystkie prace muszą odbywać się pod nadzorem osób o odpowiednich uprawnieniach oraz przynależności do odpowiednich izb zawodowych oraz posiadających stosowne ubezpieczenia O.C.</w:t>
      </w:r>
    </w:p>
    <w:p>
      <w:pPr>
        <w:pStyle w:val="Normal"/>
        <w:tabs>
          <w:tab w:val="clear" w:pos="708"/>
          <w:tab w:val="left" w:pos="33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Wszyscy pracownicy wykonujący roboty budowlane muszą posiadać aktualne stosowne przeszkolenia BiHP oraz ważne badania lekarskie dopuszczające do pracy na zajmowanym stanowisku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prac związanych z zadaniem inwestycyjnym należy poinstruować pracowników na temat zagrożeń wynikających z zakresu prac, zaznajomić ich z przewidywanymi zagrożeniami oraz ze sposobem ich zapobiegania. Przez cały okres zamierzenia inwestycyjnego należy przypominać robotnikom o niebezpieczeństwach wynikających z robót, które będą wykonywać. Do pracy należy dopuszczać jedynie osoby posiadające odpowiednie kwalifikacje i przygotowanie. Ponadto w trakcie realizacji powyższego zadania inwestycyjnego musi być zapewnione przestrzeganie ogólnych przepisów bezpieczeństwa i higieny pracy zawartych w Rozporządzeniu MP i PS z dnia 26.09.1997 rok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57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skazanie środków technicznych i organizacyjnych zapobiegających niebezpieczeństwom wynikającym z wykonywania robót budowlanych w strefach szczególnego zagrożenia zdrowia lub ich sąsiedztwie, w tym zapewniających bezpieczną i sprawną komunikację, umożliwiającą szybką ewakuację na wypadek pożaru, awarii i innych zagrożeń.</w:t>
      </w:r>
    </w:p>
    <w:p>
      <w:pPr>
        <w:pStyle w:val="Normal"/>
        <w:spacing w:before="57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W celu likwidacji lub zmniejszenia mogących wystąpić zagrożeń podczas realizacji powyższego zadania inwestycyjnego proponuje się podjęcie następujących środków zapobiegawczych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oznakowanie tymczasowej drogi ewakuacyjnej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oznakowanie i zabezpieczenie stref niebezpiecznych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posiadanie gaśnic podręcznych znajdujących się w dobrze oznakowanym i dostępnym miejscu na budowie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posiadanie przez robotników podstawowego sprzętu bhp jak kaski, ubiór ochronny, rękawice, itp.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posiadanie przez kierownika budowy podstawowego sprzętu reanimacyjnego ratującego życie, apteczki, itp.;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stosowanie materiałów budowlanych oraz wykorzystywanie sprzętu dopuszczonego do stosowania oraz posiadającego odpowiednie atesty;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- ograniczenie wstępu na plac budowy jedynie do osób do tego przygotowanych </w:t>
      </w:r>
      <w:r>
        <w:rPr>
          <w:i/>
          <w:sz w:val="20"/>
          <w:szCs w:val="20"/>
        </w:rPr>
        <w:t>(odpowiednie szkolenia, sprawność fizyczna, stan zdrowia, wyposażenie i ubiór, itd.)</w:t>
      </w:r>
      <w:r>
        <w:rPr>
          <w:sz w:val="20"/>
          <w:szCs w:val="20"/>
        </w:rPr>
        <w:t xml:space="preserve"> oraz do osób, których przebywanie jest konieczne dla procesu budowy;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- przechowywanie w stałym miejscu </w:t>
      </w:r>
      <w:r>
        <w:rPr>
          <w:i/>
          <w:sz w:val="20"/>
          <w:szCs w:val="20"/>
        </w:rPr>
        <w:t>(biuro kierownika budowy)</w:t>
      </w:r>
      <w:r>
        <w:rPr>
          <w:sz w:val="20"/>
          <w:szCs w:val="20"/>
        </w:rPr>
        <w:t xml:space="preserve"> i udostępnianie dokumentacji budowy oraz instrukcji obsługi maszyn i urządzeń, bhp, pierwszej pomocy, itp.;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- konsultacje z projektantem konstrukcji wszelkich niebezpiecznych robót budowlanych </w:t>
      </w:r>
      <w:r>
        <w:rPr>
          <w:i/>
          <w:sz w:val="20"/>
          <w:szCs w:val="20"/>
        </w:rPr>
        <w:t>(nadzór budowlany)</w:t>
      </w:r>
      <w:r>
        <w:rPr>
          <w:sz w:val="20"/>
          <w:szCs w:val="20"/>
        </w:rPr>
        <w:t>, zlecenie wykonania projektów wykonawczych.</w:t>
      </w:r>
    </w:p>
    <w:p>
      <w:pPr>
        <w:pStyle w:val="Normal"/>
        <w:tabs>
          <w:tab w:val="clear" w:pos="708"/>
          <w:tab w:val="left" w:pos="33" w:leader="none"/>
          <w:tab w:val="left" w:pos="1770" w:leader="none"/>
        </w:tabs>
        <w:spacing w:before="57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W bezpośrednim i bliskim sąsiedztwie instalacji istniejących w terenie lub pod powierzchnią terenu, należy prowadzić prace pod nadzorem osób odpowiedzialnych za bezpieczeństwo danych instalacji, a odcinki instalacji, w pobliżu których będą prowadzone prace, powinny być wyłączone z użytku oraz zabezpieczone przed negatywnym wpływem prac budowlanych. </w:t>
      </w:r>
    </w:p>
    <w:p>
      <w:pPr>
        <w:pStyle w:val="Normal"/>
        <w:tabs>
          <w:tab w:val="clear" w:pos="708"/>
          <w:tab w:val="left" w:pos="33" w:leader="none"/>
          <w:tab w:val="left" w:pos="1770" w:leader="none"/>
        </w:tabs>
        <w:spacing w:before="57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a i uwagi końcow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 xml:space="preserve">Niniejsze opracowanie wskazuje zagrożenia i podstawowe informacje ich likwidacji lub zmniejszania podczas realizacji zadania inwestycyjnego. Wymaga ono jednak pełnej akceptacji bądź weryfikacji przez kierownika budowy </w:t>
      </w:r>
      <w:r>
        <w:rPr>
          <w:i/>
          <w:sz w:val="20"/>
          <w:szCs w:val="20"/>
        </w:rPr>
        <w:t>(lub osoby odpowiedzialnej za bezpieczeństwo podczas budowy)</w:t>
      </w:r>
      <w:r>
        <w:rPr>
          <w:sz w:val="20"/>
          <w:szCs w:val="20"/>
        </w:rPr>
        <w:t xml:space="preserve">. W tym celu opracowanie niniejsze wymaga autoryzacji kierownika budowy przed rozpoczęciem prac.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 xml:space="preserve">Zabezpieczenia ludzi przed powyższymi zagrożeniami należy określić w </w:t>
      </w:r>
      <w:r>
        <w:rPr>
          <w:i/>
          <w:sz w:val="20"/>
          <w:szCs w:val="20"/>
        </w:rPr>
        <w:t>„Planie bezpieczeństwa i ochrony zdrowia”</w:t>
      </w:r>
      <w:r>
        <w:rPr>
          <w:sz w:val="20"/>
          <w:szCs w:val="20"/>
        </w:rPr>
        <w:t xml:space="preserve">, który powinien być sporządzony przez kierownika budowy zgodnie z ustawą z dnia 7 lipca 1994r. – Prawo Budowlane </w:t>
      </w:r>
      <w:r>
        <w:rPr>
          <w:i/>
          <w:sz w:val="20"/>
          <w:szCs w:val="20"/>
        </w:rPr>
        <w:t>(Dz. U. 1333 z 2020r. z późniejszymi zmianami)</w:t>
      </w:r>
      <w:r>
        <w:rPr>
          <w:sz w:val="20"/>
          <w:szCs w:val="20"/>
        </w:rPr>
        <w:t xml:space="preserve">. Zakres i formę </w:t>
      </w:r>
      <w:r>
        <w:rPr>
          <w:i/>
          <w:sz w:val="20"/>
          <w:szCs w:val="20"/>
        </w:rPr>
        <w:t>„Planu bezpieczeństwa i ochrony zdrowia”</w:t>
      </w:r>
      <w:r>
        <w:rPr>
          <w:sz w:val="20"/>
          <w:szCs w:val="20"/>
        </w:rPr>
        <w:t xml:space="preserve"> określa Rozporządzenie Ministra Infrastruktury z dnia 23 czerwca 2003r </w:t>
      </w:r>
      <w:r>
        <w:rPr>
          <w:i/>
          <w:sz w:val="20"/>
          <w:szCs w:val="20"/>
        </w:rPr>
        <w:t>(Dz. U. z 2003r. nr 120 poz. 1126)</w:t>
      </w:r>
      <w:r>
        <w:rPr>
          <w:sz w:val="20"/>
          <w:szCs w:val="20"/>
        </w:rPr>
        <w:t>.</w:t>
        <w:br/>
        <w:t xml:space="preserve">W </w:t>
      </w:r>
      <w:r>
        <w:rPr>
          <w:i/>
          <w:sz w:val="20"/>
          <w:szCs w:val="20"/>
        </w:rPr>
        <w:t xml:space="preserve">„Planie bezpieczeństwa i ochrony zdrowia” </w:t>
      </w:r>
      <w:r>
        <w:rPr>
          <w:sz w:val="20"/>
          <w:szCs w:val="20"/>
        </w:rPr>
        <w:t>należy uwzględnić wszystkie zagrożenia, także te wymienione w innych projektach realizowanych w ramach wspólnego pozwolenia na budowę lub wspólnego zgłoszenia zamiaru wykonania robót budowlanych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480"/>
        <w:jc w:val="right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   </w:t>
      </w:r>
    </w:p>
    <w:p>
      <w:pPr>
        <w:pStyle w:val="Normal"/>
        <w:spacing w:lineRule="auto" w:line="4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erpc, dnia 29.08.2024 ro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projektanta 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yczące możliwości podłączenia projektowanego obiektu budowlanego 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do istniejącej sieci ciepłowniczej: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W nawiązaniu do art.33 ust. 2  pkt 10) Ustawy Prawo budowlane z dnia 7 lipca 1994r.</w:t>
      </w:r>
      <w:r>
        <w:rPr>
          <w:rFonts w:cs="Arial" w:ascii="Arial" w:hAnsi="Arial"/>
        </w:rPr>
        <w:t xml:space="preserve"> (Dz. U. poz. 1333 z 2020r. z późniejszymi zmianami)</w:t>
      </w:r>
      <w:r>
        <w:rPr>
          <w:rFonts w:cs="Arial" w:ascii="Arial" w:hAnsi="Arial"/>
          <w:bCs/>
        </w:rPr>
        <w:t>, oświadczam, że dla inwestycji pod nazwą: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BUDOWA NOWEGO BOISKA WIELOFUNKCYJNEGO WRAZ Z ZADASZENIEM O STAŁEJ KONSTRUKCJI PRZY ZESPOLE  SZKÓŁ NR 2 W SIERPCU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Zlokalizowanej w m.:</w:t>
        <w:tab/>
        <w:tab/>
        <w:tab/>
        <w:tab/>
        <w:tab/>
        <w:t>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azwa jednostki ewidencyjnej:</w:t>
        <w:tab/>
        <w:tab/>
        <w:tab/>
        <w:t>142701_1 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azwa i numer obrębu ewidencyjnego:</w:t>
        <w:tab/>
        <w:tab/>
        <w:t>0001 Sierpc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Nr działki</w:t>
        <w:tab/>
        <w:tab/>
        <w:tab/>
        <w:tab/>
        <w:tab/>
        <w:tab/>
        <w:t>1430/8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 dzień opracowania niniejszej dokumentacji </w:t>
      </w:r>
      <w:r>
        <w:rPr>
          <w:rFonts w:cs="Arial" w:ascii="Arial" w:hAnsi="Arial"/>
          <w:b/>
          <w:bCs/>
          <w:u w:val="single"/>
        </w:rPr>
        <w:t>jest możliwość podłączenia ww. obiektu do istniejącej sieci ciepłowniczej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godnie z warunkami określonymi w art. 7b ustawy z dnia 10 kwietnia 1997 r. – Prawo energetyczne (Dz. U. z 2022R. poz. 1385 z późn. zm.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Jestem świadomy odpowiedzialności karnej za złożenie fałszywego oświadcz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480"/>
        <w:jc w:val="right"/>
        <w:rPr>
          <w:color w:val="7F7F7F"/>
          <w:sz w:val="16"/>
          <w:szCs w:val="16"/>
        </w:rPr>
      </w:pPr>
      <w:r>
        <w:rPr>
          <w:bCs/>
        </w:rPr>
        <w:t xml:space="preserve">                                                        </w:t>
      </w:r>
    </w:p>
    <w:p>
      <w:pPr>
        <w:pStyle w:val="Normal"/>
        <w:spacing w:lineRule="auto" w:line="480"/>
        <w:jc w:val="right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UKIJ Inchike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3.2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rFonts w:cs="Arial"/>
      </w:rPr>
    </w:lvl>
    <w:lvl w:ilvl="1">
      <w:start w:val="3"/>
      <w:numFmt w:val="decimal"/>
      <w:lvlText w:val="%1.%2."/>
      <w:lvlJc w:val="left"/>
      <w:pPr>
        <w:tabs>
          <w:tab w:val="num" w:pos="1267"/>
        </w:tabs>
        <w:ind w:left="1267" w:hanging="1125"/>
      </w:pPr>
      <w:rPr>
        <w:rFonts w:cs="Arial"/>
      </w:rPr>
    </w:lvl>
    <w:lvl w:ilvl="2">
      <w:start w:val="4"/>
      <w:numFmt w:val="decimal"/>
      <w:lvlText w:val="3.1.%3."/>
      <w:lvlJc w:val="left"/>
      <w:pPr>
        <w:tabs>
          <w:tab w:val="num" w:pos="1409"/>
        </w:tabs>
        <w:ind w:left="1409" w:hanging="1125"/>
      </w:pPr>
      <w:rPr>
        <w:color w:val="000000"/>
      </w:rPr>
    </w:lvl>
    <w:lvl w:ilvl="3">
      <w:start w:val="1"/>
      <w:numFmt w:val="decimal"/>
      <w:lvlText w:val="3.1.4. %4."/>
      <w:lvlJc w:val="left"/>
      <w:pPr>
        <w:tabs>
          <w:tab w:val="num" w:pos="1693"/>
        </w:tabs>
        <w:ind w:left="1693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693"/>
        </w:tabs>
        <w:ind w:left="1693" w:hanging="1125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rFonts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34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688" w:hanging="780"/>
      </w:pPr>
      <w:rPr/>
    </w:lvl>
    <w:lvl w:ilvl="3">
      <w:start w:val="1"/>
      <w:numFmt w:val="decimal"/>
      <w:lvlText w:val="3.1.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3.1.3.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567" w:leader="none"/>
      </w:tabs>
      <w:suppressAutoHyphens w:val="true"/>
      <w:spacing w:before="198" w:after="113"/>
      <w:ind w:left="567" w:firstLine="567"/>
      <w:jc w:val="both"/>
      <w:outlineLvl w:val="2"/>
    </w:pPr>
    <w:rPr>
      <w:rFonts w:ascii="Arial" w:hAnsi="Arial" w:cs="Arial"/>
      <w:b/>
      <w:bCs/>
      <w:color w:val="000000"/>
      <w:kern w:val="2"/>
      <w:lang w:val="zxx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agwek1"/>
    <w:next w:val="TextBody"/>
    <w:qFormat/>
    <w:pPr>
      <w:numPr>
        <w:ilvl w:val="0"/>
        <w:numId w:val="5"/>
      </w:numPr>
      <w:spacing w:before="120" w:after="60"/>
      <w:outlineLvl w:val="4"/>
    </w:pPr>
    <w:rPr>
      <w:rFonts w:cs="Times New Roman"/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0"/>
        <w:numId w:val="5"/>
      </w:numPr>
      <w:spacing w:before="60" w:after="60"/>
      <w:outlineLvl w:val="5"/>
    </w:pPr>
    <w:rPr>
      <w:rFonts w:cs="Times New Roman"/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0"/>
        <w:numId w:val="5"/>
      </w:numPr>
      <w:spacing w:before="60" w:after="60"/>
      <w:outlineLvl w:val="6"/>
    </w:pPr>
    <w:rPr>
      <w:rFonts w:cs="Times New Roman"/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0"/>
        <w:numId w:val="5"/>
      </w:numPr>
      <w:spacing w:before="60" w:after="60"/>
      <w:outlineLvl w:val="7"/>
    </w:pPr>
    <w:rPr>
      <w:rFonts w:cs="Times New Roman"/>
      <w:b/>
      <w:bCs/>
      <w:i/>
      <w:iCs/>
      <w:sz w:val="22"/>
      <w:szCs w:val="22"/>
    </w:rPr>
  </w:style>
  <w:style w:type="character" w:styleId="WW8Num1z1">
    <w:name w:val="WW8Num1z1"/>
    <w:qFormat/>
    <w:rPr>
      <w:rFonts w:cs="Arial"/>
      <w:color w:val="000000"/>
      <w:lang w:val="pl-PL" w:eastAsia="pl-PL" w:bidi="pl-PL"/>
    </w:rPr>
  </w:style>
  <w:style w:type="character" w:styleId="WW8Num1z2">
    <w:name w:val="WW8Num1z2"/>
    <w:qFormat/>
    <w:rPr>
      <w:rFonts w:eastAsia="Times New Roman" w:cs="Arial"/>
      <w:color w:val="000000"/>
      <w:lang w:eastAsia="pl-PL" w:bidi="pl-PL"/>
    </w:rPr>
  </w:style>
  <w:style w:type="character" w:styleId="WW8Num1z3">
    <w:name w:val="WW8Num1z3"/>
    <w:qFormat/>
    <w:rPr>
      <w:rFonts w:eastAsia="Times New Roman" w:cs="Arial"/>
      <w:color w:val="000000"/>
    </w:rPr>
  </w:style>
  <w:style w:type="character" w:styleId="WW8Num5z0">
    <w:name w:val="WW8Num5z0"/>
    <w:qFormat/>
    <w:rPr>
      <w:rFonts w:ascii="Symbol" w:hAnsi="Symbol" w:cs="OpenSymbol"/>
      <w:color w:val="000000"/>
      <w:lang w:val="pl-P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lang w:eastAsia="pl-PL" w:bidi="pl-P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lang w:val="pl-P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  <w:color w:val="000000"/>
    </w:rPr>
  </w:style>
  <w:style w:type="character" w:styleId="WW8Num15z2">
    <w:name w:val="WW8Num15z2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  <w:color w:val="000000"/>
      <w:lang w:val="pl-PL" w:eastAsia="pl-PL" w:bidi="pl-P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  <w:color w:val="000000"/>
      <w:lang w:val="pl-P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cs="Arial"/>
      <w:lang w:val="pl-P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color w:val="000000"/>
      <w:lang w:val="pl-P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  <w:color w:val="00000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  <w:color w:val="000000"/>
      <w:lang w:val="pl-P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  <w:color w:val="000000"/>
      <w:szCs w:val="26"/>
      <w:lang w:eastAsia="en-US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eastAsia="Times New Roman" w:cs="Arial"/>
      <w:color w:val="000000"/>
      <w:szCs w:val="26"/>
      <w:lang w:eastAsia="en-US"/>
    </w:rPr>
  </w:style>
  <w:style w:type="character" w:styleId="WW8Num44z1">
    <w:name w:val="WW8Num44z1"/>
    <w:qFormat/>
    <w:rPr>
      <w:rFonts w:eastAsia="Times New Roman" w:cs="Arial"/>
      <w:color w:val="000000"/>
      <w:szCs w:val="26"/>
      <w:lang w:val="pl-PL" w:eastAsia="en-US"/>
    </w:rPr>
  </w:style>
  <w:style w:type="character" w:styleId="WW8Num44z2">
    <w:name w:val="WW8Num44z2"/>
    <w:qFormat/>
    <w:rPr>
      <w:rFonts w:ascii="Arial" w:hAnsi="Arial" w:eastAsia="Mangal;Liberation Mono" w:cs="Arial"/>
      <w:color w:val="000000"/>
      <w:sz w:val="24"/>
      <w:szCs w:val="24"/>
      <w:lang w:val="pl-PL" w:eastAsia="zh-CN" w:bidi="pl-PL"/>
    </w:rPr>
  </w:style>
  <w:style w:type="character" w:styleId="WW8Num45z0">
    <w:name w:val="WW8Num4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45z1">
    <w:name w:val="WW8Num45z1"/>
    <w:qFormat/>
    <w:rPr>
      <w:rFonts w:ascii="Courier New" w:hAnsi="Courier New" w:cs="Arial Narro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Arial"/>
    </w:rPr>
  </w:style>
  <w:style w:type="character" w:styleId="WW8Num62z2">
    <w:name w:val="WW8Num62z2"/>
    <w:qFormat/>
    <w:rPr>
      <w:color w:val="000000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kern w:val="2"/>
      <w:sz w:val="24"/>
      <w:szCs w:val="24"/>
      <w:lang w:val="zxx" w:eastAsia="zh-CN"/>
    </w:rPr>
  </w:style>
  <w:style w:type="character" w:styleId="Nagwek5Znak">
    <w:name w:val="Nagłówek 5 Znak"/>
    <w:qFormat/>
    <w:rPr>
      <w:rFonts w:ascii="Arial" w:hAnsi="Arial" w:eastAsia="Andale Sans UI;Arial Unicode MS" w:cs="Arial"/>
      <w:b/>
      <w:bCs/>
      <w:kern w:val="2"/>
      <w:sz w:val="24"/>
      <w:szCs w:val="24"/>
      <w:lang w:val="zxx" w:eastAsia="zh-CN"/>
    </w:rPr>
  </w:style>
  <w:style w:type="character" w:styleId="Nagwek6Znak">
    <w:name w:val="Nagłówek 6 Znak"/>
    <w:qFormat/>
    <w:rPr>
      <w:rFonts w:ascii="Arial" w:hAnsi="Arial" w:eastAsia="Andale Sans UI;Arial Unicode MS" w:cs="Arial"/>
      <w:b/>
      <w:bCs/>
      <w:i/>
      <w:iCs/>
      <w:kern w:val="2"/>
      <w:sz w:val="24"/>
      <w:szCs w:val="24"/>
      <w:lang w:val="zxx" w:eastAsia="zh-CN"/>
    </w:rPr>
  </w:style>
  <w:style w:type="character" w:styleId="Nagwek7Znak">
    <w:name w:val="Nagłówek 7 Znak"/>
    <w:qFormat/>
    <w:rPr>
      <w:rFonts w:ascii="Arial" w:hAnsi="Arial" w:eastAsia="Andale Sans UI;Arial Unicode MS" w:cs="Arial"/>
      <w:b/>
      <w:bCs/>
      <w:kern w:val="2"/>
      <w:sz w:val="22"/>
      <w:szCs w:val="22"/>
      <w:lang w:val="zxx" w:eastAsia="zh-CN"/>
    </w:rPr>
  </w:style>
  <w:style w:type="character" w:styleId="Nagwek8Znak">
    <w:name w:val="Nagłówek 8 Znak"/>
    <w:qFormat/>
    <w:rPr>
      <w:rFonts w:ascii="Arial" w:hAnsi="Arial" w:eastAsia="Andale Sans UI;Arial Unicode MS" w:cs="Arial"/>
      <w:b/>
      <w:bCs/>
      <w:i/>
      <w:iCs/>
      <w:kern w:val="2"/>
      <w:sz w:val="22"/>
      <w:szCs w:val="22"/>
      <w:lang w:val="zxx"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color w:val="000000"/>
      <w:lang w:val="pl-PL" w:bidi="pl-PL"/>
    </w:rPr>
  </w:style>
  <w:style w:type="character" w:styleId="WW8Num3z2">
    <w:name w:val="WW8Num3z2"/>
    <w:qFormat/>
    <w:rPr>
      <w:rFonts w:eastAsia="Times New Roman" w:cs="Arial"/>
      <w:color w:val="000000"/>
      <w:lang w:bidi="pl-PL"/>
    </w:rPr>
  </w:style>
  <w:style w:type="character" w:styleId="WW8Num3z3">
    <w:name w:val="WW8Num3z3"/>
    <w:qFormat/>
    <w:rPr>
      <w:rFonts w:eastAsia="Times New Roman" w:cs="Arial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2">
    <w:name w:val="WW8Num12z2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color w:val="000000"/>
    </w:rPr>
  </w:style>
  <w:style w:type="character" w:styleId="WW8Num17z2">
    <w:name w:val="WW8Num17z2"/>
    <w:qFormat/>
    <w:rPr>
      <w:rFonts w:ascii="OpenSymbol" w:hAnsi="OpenSymbol" w:cs="Open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eastAsia="Times New Roman" w:cs="Open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1">
    <w:name w:val="WW8Num53z1"/>
    <w:qFormat/>
    <w:rPr>
      <w:rFonts w:eastAsia="Times New Roman" w:cs="Arial"/>
      <w:color w:val="000000"/>
      <w:szCs w:val="26"/>
      <w:lang w:val="pl-PL"/>
    </w:rPr>
  </w:style>
  <w:style w:type="character" w:styleId="WW8Num53z2">
    <w:name w:val="WW8Num53z2"/>
    <w:qFormat/>
    <w:rPr>
      <w:rFonts w:ascii="Arial" w:hAnsi="Arial" w:eastAsia="Mangal;Liberation Mono" w:cs="Arial"/>
      <w:color w:val="000000"/>
      <w:sz w:val="24"/>
      <w:szCs w:val="24"/>
      <w:lang w:val="pl-PL" w:eastAsia="zh-CN" w:bidi="pl-P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11z2">
    <w:name w:val="WW8Num11z2"/>
    <w:qFormat/>
    <w:rPr>
      <w:rFonts w:ascii="OpenSymbol" w:hAnsi="OpenSymbol" w:cs="Open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2">
    <w:name w:val="WW8Num16z2"/>
    <w:qFormat/>
    <w:rPr>
      <w:rFonts w:ascii="OpenSymbol" w:hAnsi="Open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>
      <w:rFonts w:ascii="Arial" w:hAnsi="Arial" w:eastAsia="Mangal;Liberation Mono" w:cs="Arial"/>
      <w:color w:val="000000"/>
      <w:sz w:val="24"/>
      <w:szCs w:val="24"/>
      <w:lang w:val="pl-PL" w:eastAsia="zh-CN" w:bidi="pl-PL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>
      <w:rFonts w:ascii="OpenSymbol" w:hAnsi="OpenSymbol" w:cs="Open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val="zxx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Czeindeksu">
    <w:name w:val="Łącze indeksu"/>
    <w:qFormat/>
    <w:rPr/>
  </w:style>
  <w:style w:type="character" w:styleId="PodtytuZnak">
    <w:name w:val="Podtytuł Znak"/>
    <w:qFormat/>
    <w:rPr>
      <w:rFonts w:ascii="Arial" w:hAnsi="Arial" w:eastAsia="Andale Sans UI;Arial Unicode MS" w:cs="Tahoma"/>
      <w:kern w:val="2"/>
      <w:sz w:val="36"/>
      <w:szCs w:val="36"/>
      <w:lang w:val="zxx" w:eastAsia="zh-CN"/>
    </w:rPr>
  </w:style>
  <w:style w:type="character" w:styleId="TekstpodstawowywcityZnak">
    <w:name w:val="Tekst podstawowy wcięty Znak"/>
    <w:qFormat/>
    <w:rPr>
      <w:rFonts w:eastAsia="SimSun;宋体"/>
      <w:kern w:val="2"/>
      <w:sz w:val="24"/>
      <w:szCs w:val="24"/>
      <w:lang w:val="zxx" w:eastAsia="zh-CN"/>
    </w:rPr>
  </w:style>
  <w:style w:type="character" w:styleId="TekstprzypisudolnegoZnak">
    <w:name w:val="Tekst przypisu dolnego 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eastAsia="Andale Sans UI;Arial Unicode MS" w:cs="Tahoma"/>
      <w:b/>
      <w:bCs/>
      <w:kern w:val="2"/>
      <w:sz w:val="56"/>
      <w:szCs w:val="56"/>
      <w:lang w:val="zxx" w:eastAsia="zh-C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  <w:lang w:val="pl-P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cs="Arial"/>
      <w:color w:val="000000"/>
      <w:lang w:val="pl-PL" w:bidi="pl-PL"/>
    </w:rPr>
  </w:style>
  <w:style w:type="character" w:styleId="WW8Num70z2">
    <w:name w:val="WW8Num70z2"/>
    <w:qFormat/>
    <w:rPr>
      <w:rFonts w:eastAsia="Times New Roman" w:cs="Arial"/>
      <w:color w:val="000000"/>
      <w:lang w:bidi="pl-PL"/>
    </w:rPr>
  </w:style>
  <w:style w:type="character" w:styleId="WW8Num70z3">
    <w:name w:val="WW8Num70z3"/>
    <w:qFormat/>
    <w:rPr>
      <w:rFonts w:eastAsia="Times New Roman" w:cs="Arial"/>
      <w:color w:val="000000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eastAsia="Lucida Sans Unicode" w:cs="Arial"/>
      <w:sz w:val="24"/>
    </w:rPr>
  </w:style>
  <w:style w:type="character" w:styleId="Tekstpodstawowy3Znak">
    <w:name w:val="Tekst podstawowy 3 Znak"/>
    <w:qFormat/>
    <w:rPr>
      <w:rFonts w:ascii="Arial" w:hAnsi="Arial" w:eastAsia="Lucida Sans Unicode" w:cs="Arial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PodpisZnak">
    <w:name w:val="Podpis Znak"/>
    <w:basedOn w:val="Domylnaczcionkaakapitu"/>
    <w:qFormat/>
    <w:rPr>
      <w:rFonts w:ascii="Arial" w:hAnsi="Arial" w:eastAsia="Lucida Sans Unicode" w:cs="Tahoma"/>
      <w:i/>
      <w:iCs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agwek3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firstLine="567"/>
    </w:pPr>
    <w:rPr>
      <w:rFonts w:ascii="Arial" w:hAnsi="Arial" w:eastAsia="SimSun;宋体" w:cs="Tahoma"/>
      <w:kern w:val="2"/>
      <w:sz w:val="24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  <w:szCs w:val="20"/>
    </w:rPr>
  </w:style>
  <w:style w:type="paragraph" w:styleId="Nagwek3">
    <w:name w:val="Nagłówek3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Liberation Mono"/>
      <w:i/>
      <w:iCs/>
      <w:kern w:val="2"/>
      <w:lang w:val="zxx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val="zxx" w:eastAsia="zh-CN"/>
    </w:rPr>
  </w:style>
  <w:style w:type="paragraph" w:styleId="Nagwek2">
    <w:name w:val="Nagłówek2"/>
    <w:basedOn w:val="Heading3"/>
    <w:next w:val="TextBody"/>
    <w:qFormat/>
    <w:pPr>
      <w:numPr>
        <w:ilvl w:val="0"/>
        <w:numId w:val="0"/>
      </w:numPr>
      <w:tabs>
        <w:tab w:val="clear" w:pos="567"/>
      </w:tabs>
      <w:spacing w:before="240" w:after="120"/>
      <w:ind w:firstLine="567"/>
      <w:textAlignment w:val="baseline"/>
      <w:outlineLvl w:val="9"/>
    </w:pPr>
    <w:rPr>
      <w:rFonts w:cs="Mangal;Liberation Mono"/>
      <w:szCs w:val="28"/>
      <w:lang w:bidi="pl-PL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lang w:val="zxx" w:eastAsia="zh-CN"/>
    </w:rPr>
  </w:style>
  <w:style w:type="paragraph" w:styleId="Nagwek4">
    <w:name w:val="Nagłówek4"/>
    <w:basedOn w:val="Heading1"/>
    <w:next w:val="TextBody"/>
    <w:qFormat/>
    <w:pPr>
      <w:keepLines/>
      <w:widowControl w:val="false"/>
      <w:numPr>
        <w:ilvl w:val="0"/>
        <w:numId w:val="4"/>
      </w:numPr>
      <w:suppressAutoHyphens w:val="true"/>
      <w:spacing w:before="240" w:after="120"/>
      <w:textAlignment w:val="baseline"/>
    </w:pPr>
    <w:rPr>
      <w:rFonts w:eastAsia="Microsoft YaHei" w:cs="Mangal;Liberation Mono"/>
      <w:caps/>
      <w:color w:val="000000"/>
      <w:kern w:val="2"/>
      <w:sz w:val="28"/>
      <w:szCs w:val="28"/>
      <w:lang w:val="zxx" w:eastAsia="zh-CN" w:bidi="pl-PL"/>
    </w:rPr>
  </w:style>
  <w:style w:type="paragraph" w:styleId="Cytaty">
    <w:name w:val="Cytaty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SimSun;宋体"/>
      <w:kern w:val="2"/>
      <w:lang w:val="zxx" w:eastAsia="zh-CN"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rFonts w:cs="Times New Roman"/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8"/>
      <w:szCs w:val="28"/>
      <w:lang w:val="pl-PL" w:eastAsia="zh-CN" w:bidi="ar-SA"/>
    </w:rPr>
  </w:style>
  <w:style w:type="paragraph" w:styleId="Textbodyindent">
    <w:name w:val="Text body indent"/>
    <w:basedOn w:val="Standard"/>
    <w:qFormat/>
    <w:pPr>
      <w:ind w:left="1440" w:hanging="36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lang w:val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val="zxx" w:eastAsia="zh-CN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pl-PL" w:eastAsia="zh-CN" w:bidi="hi-IN"/>
    </w:rPr>
  </w:style>
  <w:style w:type="paragraph" w:styleId="WWTretekstu">
    <w:name w:val="WW-Tre?? tekstu"/>
    <w:basedOn w:val="WWDomylnie"/>
    <w:qFormat/>
    <w:pPr>
      <w:spacing w:before="0" w:after="120"/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SimSun;宋体"/>
      <w:b/>
      <w:kern w:val="2"/>
      <w:lang w:val="zxx" w:eastAsia="zh-CN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</w:pPr>
    <w:rPr>
      <w:rFonts w:eastAsia="SimSun;宋体"/>
      <w:b/>
      <w:kern w:val="2"/>
      <w:lang w:val="zxx" w:eastAsia="zh-CN"/>
    </w:rPr>
  </w:style>
  <w:style w:type="paragraph" w:styleId="Tekstpodstawowy24">
    <w:name w:val="Tekst podstawowy 24"/>
    <w:basedOn w:val="Normal"/>
    <w:qFormat/>
    <w:pPr>
      <w:widowControl w:val="false"/>
      <w:shd w:fill="FFFFFF" w:val="clear"/>
      <w:suppressAutoHyphens w:val="true"/>
    </w:pPr>
    <w:rPr>
      <w:rFonts w:ascii="Arial" w:hAnsi="Arial" w:eastAsia="SimSun;宋体" w:cs="Arial"/>
      <w:kern w:val="2"/>
      <w:sz w:val="20"/>
      <w:lang w:val="zxx" w:eastAsia="zh-CN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Liberation Serif" w:cs="Mangal;Liberation Mono"/>
      <w:color w:val="000000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indeksuuytkownika">
    <w:name w:val="Nagłówek indeksu użytkownika"/>
    <w:basedOn w:val="Nagwek3"/>
    <w:qFormat/>
    <w:pPr>
      <w:suppressLineNumbers/>
    </w:pPr>
    <w:rPr>
      <w:caps/>
      <w:sz w:val="32"/>
      <w:szCs w:val="32"/>
    </w:rPr>
  </w:style>
  <w:style w:type="paragraph" w:styleId="Indeksuytkownika1">
    <w:name w:val="Indeks użytkownika 1"/>
    <w:basedOn w:val="Indeks"/>
    <w:qFormat/>
    <w:pPr>
      <w:tabs>
        <w:tab w:val="clear" w:pos="708"/>
        <w:tab w:val="right" w:pos="9055" w:leader="dot"/>
      </w:tabs>
    </w:pPr>
    <w:rPr>
      <w:rFonts w:ascii="Arial" w:hAnsi="Arial" w:cs="Arial"/>
      <w:b/>
      <w:caps/>
      <w:sz w:val="28"/>
    </w:rPr>
  </w:style>
  <w:style w:type="paragraph" w:styleId="Indeksuytkownika2">
    <w:name w:val="Indeks użytkownika 2"/>
    <w:basedOn w:val="Indeks"/>
    <w:qFormat/>
    <w:pPr>
      <w:tabs>
        <w:tab w:val="clear" w:pos="708"/>
        <w:tab w:val="right" w:pos="8772" w:leader="dot"/>
      </w:tabs>
      <w:ind w:left="283" w:hanging="0"/>
    </w:pPr>
    <w:rPr>
      <w:rFonts w:ascii="Arial" w:hAnsi="Arial" w:cs="Arial"/>
    </w:rPr>
  </w:style>
  <w:style w:type="paragraph" w:styleId="Indeksuytkownika3">
    <w:name w:val="Indeks użytkownika 3"/>
    <w:basedOn w:val="Indeks"/>
    <w:qFormat/>
    <w:pPr>
      <w:tabs>
        <w:tab w:val="clear" w:pos="708"/>
        <w:tab w:val="right" w:pos="8489" w:leader="dot"/>
      </w:tabs>
      <w:ind w:left="566" w:hanging="0"/>
    </w:pPr>
    <w:rPr>
      <w:rFonts w:ascii="Arial" w:hAnsi="Arial" w:cs="Arial"/>
      <w:sz w:val="23"/>
    </w:rPr>
  </w:style>
  <w:style w:type="paragraph" w:styleId="Indeksuytkownika4">
    <w:name w:val="Indeks użytkownika 4"/>
    <w:basedOn w:val="Indeks"/>
    <w:qFormat/>
    <w:pPr>
      <w:tabs>
        <w:tab w:val="clear" w:pos="708"/>
        <w:tab w:val="right" w:pos="8206" w:leader="dot"/>
      </w:tabs>
      <w:ind w:left="849" w:hanging="0"/>
    </w:pPr>
    <w:rPr>
      <w:rFonts w:ascii="Arial" w:hAnsi="Arial" w:cs="Arial"/>
      <w:sz w:val="22"/>
    </w:rPr>
  </w:style>
  <w:style w:type="paragraph" w:styleId="Contents1">
    <w:name w:val="TOC 1"/>
    <w:basedOn w:val="Indeks"/>
    <w:pPr>
      <w:tabs>
        <w:tab w:val="clear" w:pos="708"/>
        <w:tab w:val="right" w:pos="9055" w:leader="dot"/>
      </w:tabs>
    </w:pPr>
    <w:rPr>
      <w:rFonts w:ascii="Arial" w:hAnsi="Arial" w:cs="Arial"/>
      <w:b/>
      <w:caps/>
      <w:sz w:val="28"/>
    </w:rPr>
  </w:style>
  <w:style w:type="paragraph" w:styleId="Nagwekwykazurde">
    <w:name w:val="Nagłówek wykazu źródeł"/>
    <w:basedOn w:val="Nagwek3"/>
    <w:qFormat/>
    <w:pPr>
      <w:suppressLineNumbers/>
    </w:pPr>
    <w:rPr>
      <w:caps/>
      <w:sz w:val="32"/>
      <w:szCs w:val="32"/>
    </w:rPr>
  </w:style>
  <w:style w:type="paragraph" w:styleId="Contents2">
    <w:name w:val="TOC 2"/>
    <w:basedOn w:val="Indeks"/>
    <w:pPr>
      <w:ind w:left="283" w:hanging="0"/>
    </w:pPr>
    <w:rPr>
      <w:rFonts w:ascii="Arial" w:hAnsi="Arial" w:cs="Arial"/>
      <w:sz w:val="22"/>
    </w:rPr>
  </w:style>
  <w:style w:type="paragraph" w:styleId="Contents3">
    <w:name w:val="TOC 3"/>
    <w:basedOn w:val="Indeks"/>
    <w:pPr>
      <w:ind w:left="567" w:hanging="0"/>
    </w:pPr>
    <w:rPr>
      <w:rFonts w:ascii="Arial" w:hAnsi="Arial" w:cs="Arial"/>
      <w:sz w:val="21"/>
    </w:rPr>
  </w:style>
  <w:style w:type="paragraph" w:styleId="Contents4">
    <w:name w:val="TOC 4"/>
    <w:basedOn w:val="Indeks"/>
    <w:pPr>
      <w:ind w:left="850" w:hanging="0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eastAsia="SimSun;宋体" w:cs="Tahoma"/>
      <w:kern w:val="2"/>
      <w:szCs w:val="20"/>
      <w:lang w:val="zxx" w:eastAsia="zh-CN"/>
    </w:rPr>
  </w:style>
  <w:style w:type="paragraph" w:styleId="Western">
    <w:name w:val="western"/>
    <w:basedOn w:val="Normal"/>
    <w:qFormat/>
    <w:pPr>
      <w:spacing w:before="280" w:after="119"/>
      <w:ind w:firstLine="567"/>
      <w:jc w:val="both"/>
    </w:pPr>
    <w:rPr>
      <w:rFonts w:ascii="Arial" w:hAnsi="Arial" w:cs="Arial"/>
      <w:color w:val="000000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Lucida Sans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sz w:val="20"/>
      <w:szCs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0" w:after="120"/>
      <w:jc w:val="left"/>
    </w:pPr>
    <w:rPr>
      <w:rFonts w:ascii="Arial" w:hAnsi="Arial" w:eastAsia="Lucida Sans Unicode" w:cs="Arial"/>
      <w:sz w:val="24"/>
      <w:lang w:val="pl-P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16"/>
      <w:szCs w:val="16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Mapadokumentu1">
    <w:name w:val="Mapa dokumentu1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UKIJ Inchike;Calibri" w:hAnsi="UKIJ Inchike;Calibri" w:eastAsia="UKIJ Inchike;Calibri" w:cs="UKIJ Inchike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15:00Z</dcterms:created>
  <dc:creator>Tomasz Karpowicz</dc:creator>
  <dc:description/>
  <dc:language>en-US</dc:language>
  <cp:lastModifiedBy>Komputer</cp:lastModifiedBy>
  <cp:lastPrinted>2024-09-02T14:43:00Z</cp:lastPrinted>
  <dcterms:modified xsi:type="dcterms:W3CDTF">2024-09-02T13:15:00Z</dcterms:modified>
  <cp:revision>2</cp:revision>
  <dc:subject/>
  <dc:title>INWENTARYZACJA ARCHITEKTONICZNO-KONSERWATORSKA</dc:title>
</cp:coreProperties>
</file>